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/>
      </w:pPr>
      <w:r>
        <w:rPr>
          <w:b/>
        </w:rPr>
        <w:t>И.о. 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0» авгус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2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795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Поставка комплектующих для видеофиксац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56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953"/>
              <w:gridCol w:w="567"/>
              <w:gridCol w:w="567"/>
            </w:tblGrid>
            <w:tr>
              <w:trPr>
                <w:trHeight w:val="240" w:hRule="atLeast"/>
              </w:trPr>
              <w:tc>
                <w:tcPr>
                  <w:tcW w:w="48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953" w:type="dxa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Товары (работы, услуги)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импер для обжима F и BNC разъёмов  RG-58, RG-6, RG-11, RG-213  (HT-106-E)  (TL-106E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ЪЕМ  F-разъем  RG-6  "AB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ходник антенный металлич. F-гнездо - TV-штеке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NC RG 6 (обжимной), Коннектор обжимно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ccordTec AT-12/50 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х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=110-240V AC, 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х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=12.6V, 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х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=5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лок питания ИБПС-12-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ллюск 12/1,5 источник электропитания малогабаритны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вертор "Vinon" 1200 Ватт 12В-220В металл. Корпу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ЪЁМ  штекер  RCA  Металл  под винт  ZN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тоаппарат Canon IXUS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леевой стержень d=11.3мм L=270мм  Прозрачны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micro SD Sandisk 16GB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лас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10 30MB/s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аптер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cro SD Exployd 8GB Класс 10 c адаптер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cro SD OltraMax 4GB Класс 10 c адаптером S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USB TEAM 4GB C122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лы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толовушка ScoutGuard SG5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мера RVi-HDC411-AT (2.8 -12 мм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канатный D=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оцинк. канатный DIN 1142, 5,0 м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оцинк. канатный DIN 1142, 6.5 м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оцинк. канатный DIN 1142, 8,0 м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для тросов DUPLEX 107700 D=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для тросов DUPLEX 107600 D=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для тросов DUPLEX 107400 D=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жим для тросов DUPLEX 107200 D=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уш 4мм DIN 6899 113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ос стальной 2 мм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ос стальной 4 мм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алреп кольцо-крюк DIN 1480 HR 4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алреп крюк-кольцо DIN 1480, М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алреп кольцо-крюк DIN 1480 HR 8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лемма плоская изолированная (КПИ гнездо 7.4мм)  4-6мм²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хомут нейлоновый 3,0х200 черный 100 шт.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хомут под винт нейлоновый 4,8х200 черный 100 шт.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ачество поставляемой Продукции должно соответствовать требованиям соответствующим данному виду продукции ГОСТ (ТУ), Техническому регламенту ТР ТС 010/2011</w:t>
            </w:r>
          </w:p>
          <w:p>
            <w:pPr>
              <w:pStyle w:val="21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г. Саратов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7 рабочих дней с момента оплаты Покупателем счета согласно пункта 4.2.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настоящему Договору определена согласно Спецификации (Приложение № 1) и составляет 336 700 (триста тридцать шесть тысяч семьсот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78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78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7-22T09:49:00Z</cp:lastPrinted>
  <dcterms:modified xsi:type="dcterms:W3CDTF">2016-08-10T08:50:00Z</dcterms:modified>
  <cp:revision>50</cp:revision>
  <dc:subject/>
  <dc:title/>
</cp:coreProperties>
</file>