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1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983338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Подряд на выполнение проектных работ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- ТП №28 (по генплану) по адресу: Кировский район, жилой район «Солнечный 2»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-ая жилая группа микрорайона №1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Пояснительная записка – 2 (два) экземпляр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Схема планировочной организации земельного участка – 3 (три) экземпляр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 Архитектурные решения - 2 (два) экземпляр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 Конструктивные и объемно-планировочные решения - 1 (один) экземпляр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Проект организации строительства - 2 (два) экземпляр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Перечень мероприятий по охране окружающей среды - 2 (два) экземпляр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Мероприятия по обеспечению пожарной безопасности - 2 (два) экземпляр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 Сметная документация - 2 (два) экземпля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 12.08.2016 года  по  19.08.2016 года.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1.Проектирование строительства новой ТП-28 (по генплану) по типу К-42-630М4 с установкой трансформаторов необходимой мощности и монтажом комплекта оборудования РУ-10 кВ и РУ-0,4кВ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64 570 (Сто шестьдесят четыре тысячи пятьсот семьдесят) рублей 1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6-08-11T07:36:00Z</dcterms:modified>
  <cp:revision>132</cp:revision>
  <dc:subject/>
  <dc:title/>
</cp:coreProperties>
</file>