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договору  №_______от  «___»___________2016г.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«_____»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« _____» 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6"/>
          <w:szCs w:val="26"/>
          <w:lang w:eastAsia="ru-RU"/>
        </w:rPr>
      </w:pP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проектных работ </w:t>
      </w:r>
    </w:p>
    <w:tbl>
      <w:tblPr>
        <w:tblW w:w="10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312"/>
      </w:tblGrid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3436-16-ит  от  25.03.2016 года.  ТУ № 407 от 25.01.2016г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28 (по генплану)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проектной документации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 Проектирование строительства новой </w:t>
            </w:r>
            <w:r>
              <w:rPr>
                <w:spacing w:val="-2"/>
                <w:w w:val="102"/>
                <w:sz w:val="20"/>
                <w:szCs w:val="20"/>
              </w:rPr>
              <w:t>ТП-28 ( по генплану) по типу К-42-630М4 с установкой трансформаторов необходимой мощности и монтажом комплекта оборудования РУ-10 кВ  и РУ-0,4кВ.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8.2016 года  по  19.08.2016 года.  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- Фрагмент из топографического плана города Саратова с указанием места расположения объекта присоединения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ной документ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ействующим членством в СРО в област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Квалифицированными кадровыми ресурсами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документации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ояснительная записка –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метная документация - 2 (два) экземпляра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требования к оформлению результатов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количестве экземпляров, указанном в разделе «Результат работ»</w:t>
            </w:r>
          </w:p>
        </w:tc>
      </w:tr>
      <w:tr>
        <w:trPr>
          <w:trHeight w:val="5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03:00Z</dcterms:created>
  <dc:creator>IgnatovaN</dc:creator>
  <dc:description/>
  <cp:keywords/>
  <dc:language>en-US</dc:language>
  <cp:lastModifiedBy>Duhova Svetlana Mihailovna</cp:lastModifiedBy>
  <cp:lastPrinted>2016-08-01T10:55:00Z</cp:lastPrinted>
  <dcterms:modified xsi:type="dcterms:W3CDTF">2016-08-11T07:08:00Z</dcterms:modified>
  <cp:revision>19</cp:revision>
  <dc:subject/>
  <dc:title>Договор купли-продажи оборудования</dc:title>
</cp:coreProperties>
</file>