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2» авгус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98748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ТП-1945 по адресу: г. Саратов, 1-я Садовая и угол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ул. Пугачевской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5.08.2016 года по 30.11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ПУЭ, ПТЭЭП, СНиП 3.05.06-85, ГОСТ 18410-73, ГОСТ Р 31946-2012. Все скрытые работы оформляются актами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Наличие производственно-технической базы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монтаж существующего рубильника в ШР-1 с кабельной перемычкой к панели № 2 на рубильник Р-1. От ШР-1 кабель направления к КВЦ перезавести в панель № 1 на рубильник Р-3,1-250А с перемонтажом концевой муф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монтаж существующего ШР-2, ШР-3, прибор учета Т- 1, Т-2, щитка освещения ОЩ-6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ШР-3 кабель направления к КВЦ перезавести в панель № 8 на рубильник Р-2,1-250А с перемонтажом концевой муф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ШР-2 кабели  перезавести на устанавливаемую панель № 1 на рубильник Р-4,1-250А с перемонтажом концевой муф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монтаж существующего рубильника ЯБПВУ в РУ – 6кВ, прибора учета на сеть ЗАО «СПГЭС»  и кабельной линии к пунктовой опоре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таж панели ЩО  70- 01 – 03У3 с шинным мостом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таж в устанавливаемой панели на рубильник №1 и №4 трансформаторов тока ТТ – 400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таж в РУ – 0,4кВ в вводных панелях №3 и №6 комплектов предохранителей и ПН держателей, а также трансформаторов ток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таж щитка освещения ОЩ -6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онтаж приборов учета.   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езаводка действующих кабельных линий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Строитель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 произвести закрытие кабельных каналов рельефным листом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Вывоз мус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 работы вести согласно проекта шифр: 06 – 16 - 99 ЭС «Установка на 2с.ш. панели ЩО 70-01-03У3 с шинным мостом и постов приборов учета в РУ – 0,4кВ ТП – 1945 по адресу: 1-я Садовая и углу ул. Пугачевской».   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0 495 (Двести двадцать тысяч четыреста девяносто пять) рублей 1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8-12T08:52:00Z</cp:lastPrinted>
  <dcterms:modified xsi:type="dcterms:W3CDTF">2016-08-12T05:53:00Z</dcterms:modified>
  <cp:revision>92</cp:revision>
  <dc:subject/>
  <dc:title/>
</cp:coreProperties>
</file>