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существующего рубильника в ШР-1 с кабельной перемычкой к панели №2 на рубильник Р-1.  От ШР-1 кабель направления в КВЦ перезавести в панель № 1 на рубильник Р-3, 1-250А с перемонтажом концевой муф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ШР-2, ШР-3, прибор учета Т- 1, Т-2, щитка освещения ОЩ-6. От ШР-3 кабель  направления к КВЦ перезавести в панель № 8 на рубильник Р-2, 1-250А с перемонтажом концевой муфты. От ШР-2 кабели  перезавести на устанавливаемую панель № 1 на рубильник Р-4, 1-250А с перемонтажом концевой муф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рубильника ЯБПВУ в РУ-6кВ, прибора учета на сеть ЗАО «СПГЭС» и кабельной линии к пунктовой опоре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анели ЩО 70-01-03УЗ с шинным мостом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 устанавливаемой панели на рубильник №1 и №4 трансформаторов тока ТТ-400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 РУ-0,4кВ в вводных панелях №3 и №6 комплектов предохранителей и ПН держателей, а также трансформаторов то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щитка освещения ОЩ-6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риборов уче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заводка действующих кабельных ли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рытие кабельных каналов рельефным лист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благоустройство (вывоз мусо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18410-73,  ГОСТ Р 31946-2012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FF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0 495 (Двести двадцать тысяч четыреста девяносто пя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3 634 (Тридцать три тысячи шестьсот тридцать четыре)  рубля 8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6 148 (Шестьдесят шесть тысяч сто сорок восем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 090 (Десять тысяч девяносто) рублей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8-12T05:20:00Z</dcterms:modified>
  <cp:revision>208</cp:revision>
  <dc:subject/>
  <dc:title>Договор купли-продажи оборудования</dc:title>
</cp:coreProperties>
</file>