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945  по адресу: г. Саратов,  1-я Садовая и угол ул. Пугачевско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емонтаж существующего рубильника в ШР-1 с кабельной перемычкой к панели № 2 на рубильник Р-1. От ШР-1 кабель направления к КВЦ перезавести в панель № 1 на рубильник Р-3,1-250А с перемонтажом концевой муф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емонтаж существующего ШР-2, ШР-3, прибор учета Т- 1, Т-2, щитка освещения ОЩ-6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ШР-3 кабель направления к КВЦ перезавести в панель № 8 на рубильник Р-2,1-250А с перемонтажом концевой муф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ШР-2 кабели  перезавести на устанавливаемую панель № 1 на рубильник Р-4,1-250А с перемонтажом концевой муф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монтаж существующего рубильника ЯБПВУ в РУ – 6кВ, прибора учета на сеть ЗАО «СПГЭС»  и кабельной линии к пунктовой опор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панели ЩО  70- 01 – 03У3 с шинным мо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устанавливаемой панели на рубильник №1 и №4 трансформаторов тока ТТ – 400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РУ – 0,4кВ в вводных панелях №3 и №6 комплектов предохранителей и ПН держателей, а также трансформаторов т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освещения ОЩ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риборов учета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заводка действующих кабельных ли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 работы вести согласно проекта шифр: 06 – 16 - 99 ЭС «Установка на 2с.ш. панели ЩО 70-01-03У3 с шинным мостом и постов приборов учета в РУ – 0,4кВ ТП – 1945 по адресу: 1-я Садовая и углу ул. Пугачевской».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произвести закрытие кабельных каналов рельефным листо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8.2016 года  по 30.11.2016 года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шифр: 06 – 16 - 99 ЭС «Установка на 2с.ш. панели ЩО 70-01-03У3 с шинным мостом и постов приборов учета в РУ – 0,4кВ ТП – 1945 по адресу: 1-я Садовая и углу ул. Пугачевской»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8410-73, ГОСТ Р 31946-201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Shilling Ekaterina Sergeevna</cp:lastModifiedBy>
  <cp:lastPrinted>2016-08-01T15:44:00Z</cp:lastPrinted>
  <dcterms:modified xsi:type="dcterms:W3CDTF">2016-08-12T04:57:00Z</dcterms:modified>
  <cp:revision>51</cp:revision>
  <dc:subject/>
  <dc:title>Приложение № 1</dc:title>
</cp:coreProperties>
</file>