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9875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Подряд на выполнение проектных рабо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ТП №44 (по генплану) по адресу: г. Саратов, Кировский район, жилой район «Солнечный 2»,  микрорайон  №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Пояснительная записка –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Архитектурные решения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Сметная документац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3"/>
                <w:szCs w:val="23"/>
              </w:rPr>
              <w:t>С  12.08.2016 года  по  19.08.2016 года.</w:t>
            </w:r>
            <w:r>
              <w:rPr>
                <w:b/>
                <w:spacing w:val="-2"/>
                <w:w w:val="102"/>
                <w:sz w:val="23"/>
                <w:szCs w:val="23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 xml:space="preserve">1.Проектирование строительства новой ТП-44 (по генплану) по типу К-42-630М4 с установкой трансформаторов необходимой мощности и монтажом комплекта оборудования РУ-10 кВ  и РУ-0,4к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64 570 (Сто шестьдесят четыре тысячи пятьсот семьдесят) рублей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12T08:57:00Z</cp:lastPrinted>
  <dcterms:modified xsi:type="dcterms:W3CDTF">2016-08-12T05:57:00Z</dcterms:modified>
  <cp:revision>131</cp:revision>
  <dc:subject/>
  <dc:title/>
</cp:coreProperties>
</file>