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99249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 опоры ВЛИ-0,4кВ  ТП- 177  до границы земельного участка  по адресу: г. Саратов,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ул. Пролетарская, д. 10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16.08.2016 года  по  28.11.2016 года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ВЛИ-0,4кВ от  опоры ВЛИ-0,4кВ  ТП- 177   до границы земельного участка  по адресу: г. Саратов,  ул. Пролетарская, д. 109, протяженностью ориентировочно 75 метров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52 532 (Сто пятьдесят две тысячи пятьсот тридцать два) рубля 2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8-15T09:38:00Z</cp:lastPrinted>
  <dcterms:modified xsi:type="dcterms:W3CDTF">2016-08-15T06:38:00Z</dcterms:modified>
  <cp:revision>131</cp:revision>
  <dc:subject/>
  <dc:title/>
</cp:coreProperties>
</file>