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974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28.06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52 53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ьдесят две тысячи пятьсот тридцать два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2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23 267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три тысячи двести шестьдесят сем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63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5 75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пять тысяч семьсот пятьдеся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6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6 980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девятьсот восемьдесят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2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8-05T16:42:00Z</cp:lastPrinted>
  <dcterms:modified xsi:type="dcterms:W3CDTF">2016-08-15T05:56:00Z</dcterms:modified>
  <cp:revision>93</cp:revision>
  <dc:subject/>
  <dc:title>Договор купли-продажи оборудования</dc:title>
</cp:coreProperties>
</file>