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925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ВЛИ-0,4 кВ ТП-657 до границы земельного участка по адресу: г. Саратов, Новосоколовогорский жилой район, участок №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6.08.2016 года по 30.08.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ж/б опор – 10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провода СИП 2 3х70мм2+1х70 мм2 протяженностью 2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одготовка трассы для монтажа ВЛИ-0,4кВ от опоры ВЛИ-0,4 кВ ТП-657 до границы земельного участка по адресу: г. Саратов, Новосоколовогорский жилой район, участок №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 434 (Четыреста сорок шесть тысяч четыреста тридцать четыре) рубля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15T06:47:00Z</dcterms:modified>
  <cp:revision>94</cp:revision>
  <dc:subject/>
  <dc:title/>
</cp:coreProperties>
</file>