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железобетонных опор в количестве десят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</w:t>
      </w:r>
      <w:r>
        <w:rPr>
          <w:spacing w:val="-2"/>
          <w:w w:val="102"/>
          <w:sz w:val="19"/>
          <w:szCs w:val="19"/>
        </w:rPr>
        <w:t xml:space="preserve"> сечением 3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85 метров, от опоры ВЛИ-0,4кВ ТП-657 до границы земельного участка расположенного по адресу: </w:t>
      </w:r>
      <w:r>
        <w:rPr>
          <w:sz w:val="20"/>
          <w:szCs w:val="20"/>
        </w:rPr>
        <w:t xml:space="preserve">г. Саратов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восоколовогорский жилой район,  участок №4 (кадастровый номер 64:48:010114:0418);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 (</w:t>
      </w:r>
      <w:r>
        <w:rPr>
          <w:spacing w:val="-2"/>
          <w:w w:val="102"/>
          <w:sz w:val="20"/>
          <w:szCs w:val="20"/>
        </w:rPr>
        <w:t>Подготовка трассы для монтажа ВЛИ-0,4кВ от опоры ВЛИ-0,4 кВ ТП-657 до  границы земельного участка по адресу: г. Саратов, Новосоколовогорский жилой район, участок №4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274-15-ип от  01.12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46 434 (Четыреста сорок шесть тысяч четыреста тридцать четыре) рубля 7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8 100 (Шестьдесят восемь тысяч сто)  рублей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3 930 (Сто тридцать три тысячи девятьсот тридца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0 430 (Двадцать тысяч четыреста тридцать) рублей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05T16:19:00Z</cp:lastPrinted>
  <dcterms:modified xsi:type="dcterms:W3CDTF">2016-08-15T06:48:00Z</dcterms:modified>
  <cp:revision>204</cp:revision>
  <dc:subject/>
  <dc:title>Договор купли-продажи оборудования</dc:title>
</cp:coreProperties>
</file>