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274-15-ип от 01.12.2015 года.  ТУ № 8600  от  01.12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  опоры ВЛИ-0,4 кВ ТП-657 до  границы земельного участка по адресу: г. Саратов, Новосоколовогорский жилой район, участок №4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ж/б опор – 10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85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одготовка трассы для монтажа ВЛИ-0,4кВ от   опоры                  ВЛИ-0,4 кВ ТП-657 до  границы земельного участка по адресу: г. Саратов, Новосоколовогорский жилой район, участок №4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6.08.2016 года  по  30.08.2016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 строительство ВЛИ-0,4кВ от   опоры ВЛИ-0,4 кВ ТП-657 до  границы земельного участка по адресу: г. Саратов, Новосоколовогорский жилой район, участок №4 (шифр 935П- ЭВ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 ГОСТ Р 31946-2012, Правилам благоустройства территории муниципального образования «Город Саратов» № 45-515 от 23.04.15. Все скрытые работы оформляются актами. 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8-04T11:37:00Z</cp:lastPrinted>
  <dcterms:modified xsi:type="dcterms:W3CDTF">2016-08-15T06:05:00Z</dcterms:modified>
  <cp:revision>49</cp:revision>
  <dc:subject/>
  <dc:title>Приложение № 1</dc:title>
</cp:coreProperties>
</file>