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6» авгус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60399650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</w:t>
            </w:r>
          </w:p>
          <w:p>
            <w:pPr>
              <w:pStyle w:val="Standard"/>
              <w:rPr/>
            </w:pPr>
            <w:r>
              <w:rPr/>
              <w:t>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 -0,4кВ от  РУ-0,4кВ  КТП-502  по ул. Князевская, 2-ому Князевскому проезду, 3-ему Князевскому проезду  и  4-му Князевскому проезд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  <w:t>С 18.08.2016 года  по 05.10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6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2.  Проектирование трассы ВЛИ -0,4кВ от  РУ-0,4кВ  КТП-502  по ул. Князевская, 2-ому Князевскому проезду, 3-ему Князевскому проезду  и  4-му Князевскому проезду.с установкой новых опор и заменой существующих  опор на новые. 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60 515 (Двести шестьдесят  тысяч пятьсот пятнадцать) рублей 2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                        17 июн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7"/>
      <w:footerReference w:type="first" r:id="rId8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garantf1://71008018.0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6-08-16T05:50:00Z</dcterms:modified>
  <cp:revision>131</cp:revision>
  <dc:subject/>
  <dc:title/>
</cp:coreProperties>
</file>