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 ЗАО «СПГЭС» на 2016г.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 -0,4кВ от  РУ-0,4кВ  КТП-502  по ул. Князевская, 2-ому Князевскому проезду, 3-ему Князевскому проезду  и  4-му Князевскому проезду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ВЛИ -0,4кВ от  РУ-0,4кВ  КТП-502  по ул. Князевская, 2-ому Князевскому проезду, 3-ему Князевскому проезду  и  4-му Князевскому проезду.с установкой новых опор и заменой существующих  опор на новые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8.08.2016 года  по  05.10.2016 года 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1:00Z</dcterms:created>
  <dc:creator>Алексей</dc:creator>
  <dc:description/>
  <cp:keywords/>
  <dc:language>en-US</dc:language>
  <cp:lastModifiedBy>Shilling Ekaterina Sergeevna</cp:lastModifiedBy>
  <cp:lastPrinted>2016-08-05T10:56:00Z</cp:lastPrinted>
  <dcterms:modified xsi:type="dcterms:W3CDTF">2016-08-16T05:02:00Z</dcterms:modified>
  <cp:revision>21</cp:revision>
  <dc:subject/>
  <dc:title>Приложение № 1</dc:title>
</cp:coreProperties>
</file>