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bookmarkStart w:id="0" w:name="OLE_LINK1"/>
            <w:r>
              <w:rPr/>
              <w:t>31603996538</w:t>
            </w:r>
            <w:bookmarkEnd w:id="0"/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ШРС у ТП-363 до границы земельного участка заявителя, расположенного по адресу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ратов, д. 90/10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9.08.2016 года по 13.02.2017 го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ВЛИ-0,4кВ от ШРС у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ТП-363 до границы земельного участка заявителя расположенного по адресу: г. Саратов, д. 90/100 протяженностью ориентировочно 1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7 293 (Сто двадцать семь тысяч двести девяносто три) рубля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8-16T05:59:00Z</dcterms:modified>
  <cp:revision>133</cp:revision>
  <dc:subject/>
  <dc:title/>
</cp:coreProperties>
</file>