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right="-365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>к договору №_______от ___________</w:t>
      </w:r>
    </w:p>
    <w:p>
      <w:pPr>
        <w:pStyle w:val="Normal"/>
        <w:spacing w:lineRule="auto" w:line="360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61"/>
        <w:gridCol w:w="386"/>
        <w:gridCol w:w="1122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6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725" w:leader="none"/>
              </w:tabs>
              <w:ind w:right="76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6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725" w:leader="none"/>
              </w:tabs>
              <w:snapToGrid w:val="false"/>
              <w:ind w:right="765" w:hanging="0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Первый заместитель генерального директора ЗАО "СПГЭС"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6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725" w:leader="none"/>
              </w:tabs>
              <w:ind w:right="765"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_______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6 г.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6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проектно-изыскательских работ.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нование для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3883-16-ип от 03.06.2016 года.  ТУ №3704  от  03.06.2016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 расположения объекта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И-0,4кВ от ШРС у  ТП-363 до границы земельного участка заявителя расположенного по адресу: г. Саратов, д. 90/100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еречень и объем проектных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 Инженерно-геодезические работы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  Проектирование трассы ВЛИ-0,4кВ от ШРС у  ТП-363 до границы земельного участка заявителя расположенного по адресу: г. Саратов, д. 90/100 </w:t>
            </w:r>
            <w:r>
              <w:rPr>
                <w:sz w:val="20"/>
                <w:szCs w:val="20"/>
              </w:rPr>
              <w:t>пр</w:t>
            </w:r>
            <w:r>
              <w:rPr>
                <w:spacing w:val="-2"/>
                <w:w w:val="102"/>
                <w:sz w:val="20"/>
                <w:szCs w:val="20"/>
              </w:rPr>
              <w:t>отяженностью ориентировочно 17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Согласование проекта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19.08.2016 года  по  13.02.2017 года. 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19"/>
                <w:szCs w:val="19"/>
              </w:rPr>
              <w:t>- Техническая характеристика существующих электрических сетей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19"/>
                <w:szCs w:val="19"/>
              </w:rPr>
              <w:t>- План расположения энергопринимающего устройства объекта присоединения.</w:t>
            </w:r>
          </w:p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Фрагмент из топографического плана города Саратова с указанием места расположения объекта присоединения  по адресу:  г. Саратов, ул. Огородная, д. 90/100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Состав рабочей 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z w:val="18"/>
                <w:szCs w:val="18"/>
              </w:rPr>
              <w:t>Документы, содержащие  архитектурные, технические и технологические 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рабочей 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Рабочая документация должна быть выполнена на высоком техническом уровне с соблюдением ГОСТ Р 21.1101-2013 СПДС. Основные требования к проектной и рабочей документации, строительных норм и правил, ПУЭ, ПТЭЭП, СНиП и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собые условия и требования к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ектной   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Членство в СРО в области инженерных изысканий и архитектурно-строительного  проектирования.  Наличие  квалифицированных  кадровых  ресурсов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езультат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1. Документ о выполненных инженерных изысканиях - на бумажном носителе в двух экземпля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 Рабочая документация, выполненная на бумажном носителе в двух экземпля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3. Сметная документация - на бумажном носителе в двух экземплярах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полнитель предоставляет Заказчику результаты работ, выполненные на бумажном носителе в двух экземплярах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9"/>
                <w:szCs w:val="19"/>
              </w:rPr>
              <w:t>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left="7106" w:hanging="0"/>
        <w:jc w:val="left"/>
        <w:rPr>
          <w:sz w:val="18"/>
          <w:szCs w:val="18"/>
          <w:highlight w:val="yellow"/>
        </w:rPr>
      </w:pPr>
      <w:r>
        <w:rPr>
          <w:sz w:val="18"/>
          <w:szCs w:val="18"/>
          <w:highlight w:val="yellow"/>
        </w:rPr>
      </w:r>
    </w:p>
    <w:sectPr>
      <w:type w:val="nextPage"/>
      <w:pgSz w:w="11906" w:h="16838"/>
      <w:pgMar w:left="1134" w:right="851" w:gutter="0" w:header="0" w:top="340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13:21:00Z</dcterms:created>
  <dc:creator>Verbickii Maksim Vladimirovich</dc:creator>
  <dc:description/>
  <cp:keywords/>
  <dc:language>en-US</dc:language>
  <cp:lastModifiedBy>Shilling Ekaterina Sergeevna</cp:lastModifiedBy>
  <cp:lastPrinted>2016-08-05T10:08:00Z</cp:lastPrinted>
  <dcterms:modified xsi:type="dcterms:W3CDTF">2016-08-16T05:17:00Z</dcterms:modified>
  <cp:revision>43</cp:revision>
  <dc:subject/>
  <dc:title>Приложение № 1</dc:title>
</cp:coreProperties>
</file>