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03» феврал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774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заключения договора на приобретение трансформаторной подстанции (оборудование) типа К42-630 М3, 250Вт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 (оборудование) типа К42-630 М3, 250 Вт, в рабочем состоянии, являющаяся энергопринимающим устройством (энергетической установкой), через которую к электрических сетям ЗАО «СПГЭС», присоединены потребители, в пределах границ эксплуатационной ответственности, в составе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 ТМ 10/0,4-250 к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водные панели № 24 (ЩО-70-24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ходящие панели № 1 (ЩО-70-1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анель № 35 (ЩО-70-35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шин (70 кг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аф АВР № 190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ходящая панель № 1-3 (ЩО-70-1-3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земление сборные шины № 14 (КСО-376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земление сборные шины № 15 (КСО-376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форматорная камера № 7Н (КСО-376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ная камера № 12Н (КСО-376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екционный выключатель № 14 (КСО-376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ередачи Объекта: передать в собственность Покупателя по акту приема-передачи имущества в течение 5 (пяти) рабочих дней с момента подписания договора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составляет 283 962,96 рублей (двести восемьдесят три тысячи девятьсот шестьдесят два рубля 96 копеек), без НДС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тоимости имущества осуществляется Покупателем путем перечисления денежных средств на расчетный счет Продавца в следующем порядк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чет оплаты по договору засчитывается задаток в размере 28 396,30 рублей (двадцать восемь тысяч триста девяносто шесть рублей 30 копеек),                  без НДС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еся денежные средства в размере                 255 566 (двухсот пятидесяти пяти тысяч пятисот шестидесяти шести) рублей 66 копеек, без НДС, перечисляются Покупателем на расчетный счет Продавца в течение 10-ти (десяти) банковских дней с момента заключения настоящего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4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11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 гарантирует Покупателю, что имущество свободно от любых прав третьих лиц,                   не обременено, не заложено, не продано, иным образом не отчуждено, не являются предметом спора и исков, под арестом и запретом не состоит, в аренду не передано, на него не обращено взыскание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                      № 223-ФЗ «О закупках товаров, работ, услуг отдельными видами юридических лиц» и пп. 16                  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говор вступает в силу с момента его подписания Сторонами.</w:t>
            </w:r>
          </w:p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говор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3:00Z</dcterms:created>
  <dc:creator>Sheremetieva Irina Vladimirovna</dc:creator>
  <dc:description/>
  <cp:keywords/>
  <dc:language>en-US</dc:language>
  <cp:lastModifiedBy>Shilling Ekaterina Sergeevna</cp:lastModifiedBy>
  <dcterms:modified xsi:type="dcterms:W3CDTF">2016-02-03T12:11:00Z</dcterms:modified>
  <cp:revision>5</cp:revision>
  <dc:subject/>
  <dc:title/>
</cp:coreProperties>
</file>