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№ 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__» ______ 2016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электрострой», </w:t>
      </w:r>
      <w:r>
        <w:rPr>
          <w:sz w:val="24"/>
          <w:szCs w:val="24"/>
        </w:rPr>
        <w:t xml:space="preserve">именуемое 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конкурсного управляющего Любочко Екатерины Михайловны, действующей на основании определения Арбитражного суда Саратовской области от 24 января 2013г. по делу №А57-14649/2009, с одной стороны, и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и общие условия договор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обязуется передать, а Покупатель обязуется принять в собственность и оплтить на условиях, предусмотренных настоящим договором, стоимость следующего имущества: Трансформаторная подстанция (оборудование) типа К42-630 М3, 250 Вт, в рабочем состоянии, являющаяся энергопринимающим устройством (энергетической установкой), через которую к электрических сетям ЗАО «СПГЭС», присоединены потребители, в пределах границ эксплуатационной ответственности, в составе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 ТМ 10/0,4-250 к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водные панели № 24 (ЩО-70-24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ящие панели № 1 (ЩО-70-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анель № 35 (ЩО-70-35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а шин (70 кг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каф АВР № 19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ящая панель № 1-3 (ЩО-70-1-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земление сборные шины № 14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земление сборные шины № 15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ная камера № 7Н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водная камера № 12Н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кционный выключатель № 14 (КСО-37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Продавец гарантирует Покупателю, что имущество, указанное в п. 1.1 свободно от любых прав третьих лиц, не обременено, не заложено, не продано, иным образом не отчуждено, не являются предметом спора и исков, под арестом и запретом не состоит, в аренду не передано, на него не обращено взыска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аво собственности Покупателя на имущество возникнет с момента его передачи Продавцом Покупа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Продажа имущества по настоящему договору производится в порядке конкурсного производства, в соответствии с Федеральным законом № 127-ФЗ от 26.10.2002 года «О несостоятельности (банкротстве)» на основа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токола о результатах проведения торгов по продаже имущества ЗАО «Саратовэлектрострой» от «18» января 2016г.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- Правоустанавливающих документов Продавца на имущество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Технической документ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, срок и порядок расчет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имущества, указанного в п. 1.1 настоящего договора составляет 283 962 (двести восемьдесят три тысячи девятьсот шестьдесят два) рубля, 96 копеек, без НДС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плата стоимости имущества осуществляется Покупателем путем перечисления денежных средств на расчетный счет Продавца в следующем порядк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В счет оплаты по договору засчитывается задаток в размере 28 396 (двадцати восьми тысяч трехсот девяноста шести) рублей 30 копеек, без НДС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Оставшиеся денежные средства в размере 255 566 (двухсот пятидесяти пяти тысяч пятисот шестидесяти шести) рублей 66 копеек, без НДС, перечисляются Покупателем на расчетный счет Продавца в течение 10-ти (десяти) банковск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Сторон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одавец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ередать в собственность Покупателя по акту приема-передачи имущество, указанное в п.1.1 договора в течение 5 (пяти) рабочих дней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1.2. Передать Покупателю правоустанавливающие документоы на имущество и техническую документ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купатель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1. Оплатить стоимость имущества в объеме и в сроки, установленные в разделе 2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2. Принять в собственность по акту приема-передачи имущество, указанное в п.1.1  договора в течение 5 (пяти) дней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3. </w:t>
      </w:r>
      <w:bookmarkStart w:id="0" w:name="sub_13242"/>
      <w:r>
        <w:rPr>
          <w:sz w:val="24"/>
          <w:szCs w:val="24"/>
        </w:rPr>
        <w:t>Обеспечивать надлежащее содержание и использование имщества в соответствии с его целевым назначением</w:t>
      </w:r>
      <w:bookmarkEnd w:id="0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 момента его подписания Сторон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договор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firstLine="709"/>
        <w:jc w:val="both"/>
        <w:rPr/>
      </w:pPr>
      <w:r>
        <w:rPr>
          <w:sz w:val="24"/>
          <w:szCs w:val="24"/>
        </w:rPr>
        <w:t xml:space="preserve">5.1. Стороны несут ответственность по обязательствам, взятым на себя по настоящему договору в соответствии с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Все споры, возникшие по настоящему Договору, Стороны обязуются решать в ходе переговоров, а в случае не достижения договоренности Стороны передают дело на рассмотрение в Арбитражный суд Сара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Настоящий договор составлен в двух подлинны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Во всем остальном, что не предусмотрено настоящим договором, Стороны руководствуются действующим 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67"/>
        <w:jc w:val="center"/>
        <w:rPr/>
      </w:pPr>
      <w:r>
        <w:rPr>
          <w:b/>
          <w:sz w:val="24"/>
          <w:szCs w:val="24"/>
        </w:rPr>
        <w:t>8. Юридические адреса и банковские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О «Саратовэлектрострой»:</w:t>
      </w:r>
      <w:r>
        <w:rPr>
          <w:rStyle w:val="Paragraph"/>
          <w:rFonts w:cs="Times New Roman" w:ascii="Times New Roman" w:hAnsi="Times New Roman"/>
          <w:sz w:val="24"/>
          <w:szCs w:val="24"/>
        </w:rPr>
        <w:t xml:space="preserve">410029, г. Саратов, ул. Сакко и Ванцетти 54/60, офис 201, </w:t>
      </w:r>
      <w:r>
        <w:rPr>
          <w:rFonts w:cs="Times New Roman" w:ascii="Times New Roman" w:hAnsi="Times New Roman"/>
          <w:sz w:val="24"/>
          <w:szCs w:val="24"/>
        </w:rPr>
        <w:t>получатель платежа: ЗАО «Саратовэлектрострой», г. Саратов, ул. Челюскинцев, 116, ИНН 6452055214 р/с № 40702810000150000032 в ОАО КБ «Солидарность», г. Самара, к/с 30101810800000000706, БИК 043601706.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Normal"/>
        <w:rPr/>
      </w:pPr>
      <w:r>
        <w:rPr>
          <w:sz w:val="24"/>
          <w:szCs w:val="24"/>
        </w:rPr>
        <w:t xml:space="preserve">ЗАО «Саратовское предприятие городских электрических сетей»: 410017 г. Саратов ул.Белоглинская, 40, ИНН 6454006283, КПП 644750001, р/с 40702810656020101710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аратовском отделении  № 8622  ОАО «Сбербанк России»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500000000649,   БИК  04631164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ый управляющий</w:t>
        <w:tab/>
        <w:tab/>
        <w:tab/>
        <w:tab/>
        <w:t>Генеральный директор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_________________ Е.М. Любочко </w:t>
        <w:tab/>
        <w:tab/>
        <w:tab/>
        <w:t>_________________ С.В. Коз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к Договору купли-продажи № 3 от «02» февраля 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02» февраля 2016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электрострой», </w:t>
      </w:r>
      <w:r>
        <w:rPr>
          <w:sz w:val="24"/>
          <w:szCs w:val="24"/>
        </w:rPr>
        <w:t xml:space="preserve">именуемое 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конкурсного управляющего Любочко Екатерины Михайловны, действующей на основании определения Арбитражного суда Саратовской области от 24 января 2013г. по делу №А57-14649/2009, с одной стороны, и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в лице генерального директора Козина Сергея Валентиновича, действующего на основании Устава, с другой стороны, составили и подписали настоящий акт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Продавец в соответствии с условиями  договора купли-продажи № 3 от «02» февраля 2016 года передал, а Покупатель принял в собственность следующее имущетво: Трансформаторная подстанция (оборудование) типа К42-630 М3, 250 Вт, в рабочем состоянии, являющаяся энергопринимающим устройством (энергетической установкой), через которую к электрических сетям ЗАО «СПГЭС», присоединены потребители, в пределах границ эксплуатационной ответственности, в составе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 ТМ 10/0,4-250 к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водные панели № 24 (ЩО-70-24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ящие панели № 1 (ЩО-70-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анель № 35 (ЩО-70-35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а шин (70 кг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каф АВР № 190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ящая панель № 1-3 (ЩО-70-1-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земление сборные шины № 14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земление сборные шины № 15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ная камера № 7Н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водная камера № 12Н (КСО-376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кционный выключатель № 14 (КСО-376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ансформаторная подстанция (оборудование) передается в состоянии, пригодном для эксплуат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тензий по исполнению обязательств, предусмотренных вышеуказанным  договором, Стороны друг к другу не имею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й акт вступает в силу с момента его подписания обеими сторон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ий акт составлен и подписан в двух экземплярах, имеющих одинаковую юри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ый управляющий</w:t>
        <w:tab/>
        <w:tab/>
        <w:tab/>
        <w:tab/>
        <w:t>Генеральный директор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_________________ Е.М. Любочко </w:t>
        <w:tab/>
        <w:tab/>
        <w:tab/>
        <w:t>_________________ С.В. Кози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color w:val="000000"/>
      <w:sz w:val="25"/>
      <w:lang w:val="ru-RU" w:bidi="ar-SA"/>
    </w:rPr>
  </w:style>
  <w:style w:type="character" w:styleId="11">
    <w:name w:val="Основной текст с отступом Знак1"/>
    <w:qFormat/>
    <w:rPr>
      <w:lang w:val="ru-RU" w:bidi="ar-SA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atLeast" w:line="0" w:before="240" w:after="240"/>
    </w:pPr>
    <w:rPr>
      <w:color w:val="000000"/>
      <w:kern w:val="2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7:00Z</dcterms:created>
  <dc:creator>user</dc:creator>
  <dc:description/>
  <cp:keywords/>
  <dc:language>en-US</dc:language>
  <cp:lastModifiedBy>Shilling Ekaterina Sergeevna</cp:lastModifiedBy>
  <cp:lastPrinted>2016-01-21T16:33:00Z</cp:lastPrinted>
  <dcterms:modified xsi:type="dcterms:W3CDTF">2016-02-03T12:08:00Z</dcterms:modified>
  <cp:revision>3</cp:revision>
  <dc:subject/>
  <dc:title>ДОГОВОР КУПЛИ-ПРОДАЖИ</dc:title>
</cp:coreProperties>
</file>