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7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2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6040009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 xml:space="preserve">Подряд на выполнение проектных работ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ТП №32 (по генплану) по адресу: г. Саратов, Кировский район, жилой район «Солнечный 2», 2-ая жилая группа микрорайона №10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Результат рабо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1.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 xml:space="preserve"> 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- Пояснительная записка – 2 (два) экземпля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- 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- Архитектурные решения - 2 (два) экземпля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- 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- 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- 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- 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- Сметная документация - 2 (два) экземпляр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3"/>
                <w:szCs w:val="23"/>
              </w:rPr>
              <w:t>С 17.08.2016 года по 19.08.2016 года.</w:t>
            </w:r>
            <w:r>
              <w:rPr>
                <w:b/>
                <w:spacing w:val="-2"/>
                <w:w w:val="102"/>
                <w:sz w:val="23"/>
                <w:szCs w:val="23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 xml:space="preserve">1. Проектирование строительства новой ТП №32 ( по генплану) по индивидуальному проекту с установкой трансформаторов необходимой мощности и монтажом комплекта оборудования РУ-10 кВ  и РУ-0,4к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3. 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405 365 (Четыреста пять тысяч триста шестьдесят пять) рублей 2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8-17T08:09:00Z</cp:lastPrinted>
  <dcterms:modified xsi:type="dcterms:W3CDTF">2016-08-17T05:09:00Z</dcterms:modified>
  <cp:revision>133</cp:revision>
  <dc:subject/>
  <dc:title/>
</cp:coreProperties>
</file>