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договору  №_______от  «___»___________2016г.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_____»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« _____» 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проектных работ </w:t>
      </w:r>
    </w:p>
    <w:tbl>
      <w:tblPr>
        <w:tblW w:w="10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312"/>
      </w:tblGrid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3936-16-ит  от  21.06.2016 года.  ТУ № 4781 от  15.07.2016г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№32 (по генплану)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роектирование строительства новой </w:t>
            </w:r>
            <w:r>
              <w:rPr>
                <w:spacing w:val="-2"/>
                <w:w w:val="102"/>
                <w:sz w:val="20"/>
                <w:szCs w:val="20"/>
              </w:rPr>
              <w:t>ТП №32 ( по генплану) по индивидуальному проекту с установкой трансформаторов необходимой мощности и монтажом комплекта оборудования РУ-10 кВ  и РУ-0,4кВ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7.08.2016 года  по  19.08.2016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19"/>
                <w:szCs w:val="19"/>
              </w:rPr>
              <w:t>- Фрагмент из топографического плана города Саратова с указанием места расположения объекта присоединения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ействующим членством в СРО в област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Квалифицированными кадровыми ресурсами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 - 2 (два) экземпляр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обые требования к оформлению результатов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количестве экземпляров, указанном в разделе «Результат работ»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в 2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в 2(двух) экземплярах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03:00Z</dcterms:created>
  <dc:creator>IgnatovaN</dc:creator>
  <dc:description/>
  <cp:keywords/>
  <dc:language>en-US</dc:language>
  <cp:lastModifiedBy>Shilling Ekaterina Sergeevna</cp:lastModifiedBy>
  <cp:lastPrinted>2016-08-10T10:15:00Z</cp:lastPrinted>
  <dcterms:modified xsi:type="dcterms:W3CDTF">2016-08-17T04:55:00Z</dcterms:modified>
  <cp:revision>24</cp:revision>
  <dc:subject/>
  <dc:title>Договор купли-продажи оборудования</dc:title>
</cp:coreProperties>
</file>