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«17» июня 2016 года) в целях  исполнения договора технологического присоединения к электрическим сетям № 3936-16-ит от 21.06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составляет 405 365 (Четыреста пять тысяч триста шестьдесят пять) рублей 25 коп., в том числе НДС 18 % - 61 835  (Шестьдесят одна  тысяча восемьсот тридцать пять)  рублей 38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121 609 (Сто двадцать одна тысяча шестьсот девять) рублей 58 коп., в том числе НДС 18% - 18 550  (Восемнадцать тысяч пятьсот пятьдесят) рублей 62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- «17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9» августа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 w:val="24"/>
          <w:lang w:val="zxx"/>
        </w:rPr>
      </w:pPr>
      <w:r>
        <w:rPr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6:00Z</dcterms:created>
  <dc:creator>IgnatovaN</dc:creator>
  <dc:description/>
  <cp:keywords/>
  <dc:language>en-US</dc:language>
  <cp:lastModifiedBy>Shilling Ekaterina Sergeevna</cp:lastModifiedBy>
  <cp:lastPrinted>2016-08-08T12:59:00Z</cp:lastPrinted>
  <dcterms:modified xsi:type="dcterms:W3CDTF">2016-08-17T04:58:00Z</dcterms:modified>
  <cp:revision>13</cp:revision>
  <dc:subject/>
  <dc:title>Договор купли-продажи оборудования</dc:title>
</cp:coreProperties>
</file>