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03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существующей опоры ВЛИ-0,4 кВ ТП-1009 до концевой опоры по ул. Лугова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9.08.2016 года по 23.09.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35мм2+1х54,6 мм2 протяженностью 85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4 2х16мм2  протяженностью 175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 282 (Сто пятнадцать тысяч двести восемьдесят два) рубля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17T11:41:00Z</dcterms:modified>
  <cp:revision>96</cp:revision>
  <dc:subject/>
  <dc:title/>
</cp:coreProperties>
</file>