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11-16-ип от 11.05.2016 года.  ТУ № 3059  от  11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существующей  опоры  ВЛИ-0,4 кВ ТП-1009 до концевой опоры по ул. Лугов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5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9.08.2016 года  по  23.09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реконструкцию ВЛИ-0,4кВ от  существующей  опоры  ВЛИ-0,4 кВ               ТП-1009 до концевой опоры по ул. Луговая (шифр 07-16-11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8-05T11:35:00Z</cp:lastPrinted>
  <dcterms:modified xsi:type="dcterms:W3CDTF">2016-08-17T11:22:00Z</dcterms:modified>
  <cp:revision>48</cp:revision>
  <dc:subject/>
  <dc:title>Приложение № 1</dc:title>
</cp:coreProperties>
</file>