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его неизолированного провода 2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3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5 метров, от существующей опоры ВЛИ-0,4кВ ТП-1009 до концевой опоры  расположенного по адресу: </w:t>
      </w:r>
      <w:r>
        <w:rPr>
          <w:sz w:val="20"/>
          <w:szCs w:val="20"/>
        </w:rPr>
        <w:t>г. Саратов, ул. Луговая, д. 62/70 (кадастровый номер 64:48:030315:44)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провода марки СИП 4 сечением 2х1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7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11-16-ип от  11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5 282 (Сто пятнадцать тысяч двести восемьдесят два) рубля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 585 (Семнадцать тысяч пятьсот восемьдесят пять)  рублей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 584 (Тридцать четыре тысячи пятьсот восемьдесят четыре) рубля 7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5 275 (Пять тысяч двести семьдесят пять) рублей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8-17T11:25:00Z</dcterms:modified>
  <cp:revision>14</cp:revision>
  <dc:subject/>
  <dc:title>Договор купли-продажи оборудования</dc:title>
</cp:coreProperties>
</file>