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050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существующей опоры ВЛИ-0,4 кВ ТП-738 до концевой опоры, расположенной около земельного участка по адресу: г. Саратов, Новосоколовогорский район, ул. Большая Долинная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8.08.2016 года по 23.08.2016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– 5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Установка подкоса к существующей ж/б опор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50мм2+1х54,6 мм2 протяженностью 140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 544 (Сто шестьдесят тысяч пятьсот сорок четыре) рубля 6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18T04:57:00Z</dcterms:modified>
  <cp:revision>97</cp:revision>
  <dc:subject/>
  <dc:title/>
</cp:coreProperties>
</file>