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7371"/>
      </w:tblGrid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3581-16-ип от 11.03.2016 года, №3584-16-ип от 11.03.2016 года.  ТУ № 1618  от  11.03.2016 года, №1041 от 11.03.2016 года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месторасположение объект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от  существующей  опоры  ВЛИ-0,4 кВ ТП-738  до концевой опоры, расположенной около земельного участка по адресу: г. Саратов, Новосоколовогорский район,  ул. Большая Долинная. </w:t>
            </w:r>
          </w:p>
        </w:tc>
      </w:tr>
      <w:tr>
        <w:trPr>
          <w:trHeight w:val="7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Состав работ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Монтаж опор – 5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Установка подкоса к существующей ж/б опоре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Монтаж провода СИП 2 3х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 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140 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18.08.2016 года  по  23.08.2016 года.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"/>
                <w:szCs w:val="2"/>
              </w:rPr>
            </w:pPr>
            <w:r>
              <w:rPr>
                <w:b/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1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 строительство ВЛИ-0,4кВ от  существующей  опоры  ВЛИ-0,4 кВ ТП-738  до концевой опоры, расположенной около земельного участка по адресу: г. Саратов, Новосоколовогорский район,  ул. Большая Долинная. (шифр 06-16-87 ЭС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Требование к подрядной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  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24.07.2013 года  №328н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ПУЭ, ПТЭ ЭП, СНиП 3.05.06-85,  ГОСТ Р 31946-2012, Правилам благоустройства территории муниципального образования «Город Саратов» № 45-515 от 23.04.15. Все скрытые работы оформляются актами. Материалы, используемые при выполнении строительных работ, должны быть сертифицированы в Российской Федерации.</w:t>
            </w:r>
          </w:p>
          <w:p>
            <w:pPr>
              <w:pStyle w:val="Style14"/>
              <w:ind w:hanging="0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11:36:00Z</dcterms:created>
  <dc:creator>Verbickii Maksim Vladimirovich</dc:creator>
  <dc:description/>
  <cp:keywords/>
  <dc:language>en-US</dc:language>
  <cp:lastModifiedBy>Shilling Ekaterina Sergeevna</cp:lastModifiedBy>
  <cp:lastPrinted>2016-08-05T12:06:00Z</cp:lastPrinted>
  <dcterms:modified xsi:type="dcterms:W3CDTF">2016-08-18T04:42:00Z</dcterms:modified>
  <cp:revision>50</cp:revision>
  <dc:subject/>
  <dc:title>Приложение № 1</dc:title>
</cp:coreProperties>
</file>