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3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40130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; Шиллинг Екатерина Сергеевна</w:t>
            </w:r>
          </w:p>
          <w:p>
            <w:pPr>
              <w:pStyle w:val="Normal"/>
              <w:rPr/>
            </w:pPr>
            <w:r>
              <w:rPr/>
              <w:t xml:space="preserve">8 (845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Л-6 кВ от РУ-6кВ РП – Диагностика, расположенного по адресу: г. Саратов, ул. Рабочая, 145/155 в сторону </w:t>
              <w:br/>
              <w:t>ТП-541 на пересечении 16-го Белоглинского проезда и ул. Емлютин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 Прокладка кабельной линии 6кВ кабелем АСБ–10 сеч. 3х15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т РУ-6кВ РП – Диагностика, расположенного по адресу: г. Саратов, ул. Рабочая, 145/155, в сторону ТП-541 на пересечении 16-го Белоглинского проезда и ул. Емлютина, протяженностью ориентировочно 885 метров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370-07-16-ЭС «КЛ-6кВ от РП – Диагностика в направлении к ТП-541 в направлении пересечения 16-го Белоглинского проезда и ул. Емлютина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30 555 (Четыре миллиона триста тридцать тысяч пятьсот пятьдесят пять) рублей 31 копейка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0.10.2016 г. – 09.12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2.08.2016 года до 16:00 12.09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2.09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9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9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9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6-08-19T11:54:00Z</dcterms:modified>
  <cp:revision>128</cp:revision>
  <dc:subject/>
  <dc:title>ИЗВЕЩЕНИЕ</dc:title>
</cp:coreProperties>
</file>