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строительно-монтажные </w:t>
      </w:r>
      <w:r>
        <w:rPr>
          <w:spacing w:val="-2"/>
          <w:w w:val="102"/>
          <w:lang w:val="zxx"/>
        </w:rPr>
        <w:t>работы</w:t>
      </w:r>
      <w:bookmarkStart w:id="0" w:name="sub_7591"/>
      <w:r>
        <w:rPr>
          <w:spacing w:val="-2"/>
          <w:w w:val="102"/>
        </w:rPr>
        <w:t xml:space="preserve"> по прокладке кабельной линии 6кВ от РУ-6кВ РП-Диагностика, расположенного по адресу: г. Саратов, ул. Рабочая, 145/155 в сторону ТП-541 на пересечении 16-го Белоглинского проезда и ул. Емлютина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благоустройство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ведомостях объемов работ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. Работы по настоящему договору </w:t>
      </w:r>
      <w:r>
        <w:rPr>
          <w:spacing w:val="-2"/>
          <w:w w:val="102"/>
        </w:rPr>
        <w:t>должны соответствовать ПУЭ, ПТЭ ЭП, СНиП 3.05.06-85, ГОСТ 18410-73, Правилам благоустройства территории муниципального образования «Город Саратов» № 45-515 от 23.04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ПУЭ, ПТЭ ЭП, СНиП 3.05.06-85, ГОСТ 18410-73, Правилам благоустройства территории муниципального образования «Город Саратов» № 45-515 от 23.04.2015 г.</w:t>
      </w:r>
      <w:r>
        <w:rPr>
          <w:spacing w:val="-2"/>
          <w:w w:val="102"/>
          <w:lang w:val="zxx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ПУЭ, ПТЭ ЭП, СНиП 3.05.06-85, ГОСТ 18410-73, Правилам благоустройства территории муниципального образования «Город Саратов» № 45-515 от 23.04.2015 г.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ПУЭ, ПТЭ ЭП, СНиП 3.05.06-85, ГОСТ 18410-73, Правилах благоустройства территории муниципального образования «Город Саратов» № 45-515 от 23.04.2015 г. </w:t>
      </w:r>
      <w:r>
        <w:rPr/>
        <w:t xml:space="preserve">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Ведомость объемов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6г.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КЛ-6 кВ от  РУ-6кВ РП – Диагностика, расположенного по адресу: г. Саратов, ул. Рабочая, 145/155   в  сторону ТП-541 на пересечении 16-го Белоглинского проезда и ул. Емлютин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Прокладка  кабельной линии 6кВ кабелем АСБ–10 сеч. 3х150м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 xml:space="preserve">от </w:t>
            </w:r>
            <w:r>
              <w:rPr>
                <w:spacing w:val="-2"/>
                <w:w w:val="102"/>
                <w:sz w:val="18"/>
                <w:szCs w:val="18"/>
              </w:rPr>
              <w:t xml:space="preserve">  от  РУ-6кВ РП – Диагностика, расположенного по адресу: г. Саратов, ул. Рабочая, 145/155,   в  сторону ТП-541 на пересечении 16-го Белоглинского проезда и ул. Емлютина  протяженностью ориентировочно 88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 работы вести согласно проекта шифр: 370-07-16-ЭС «</w:t>
            </w:r>
            <w:r>
              <w:rPr>
                <w:spacing w:val="-2"/>
                <w:w w:val="102"/>
                <w:sz w:val="18"/>
                <w:szCs w:val="18"/>
              </w:rPr>
              <w:t>КЛ-6 кВ от  РП – Диагностика в направлении к ТП-541 в направлении  пересечения 16-го Белоглинского проезда и ул. Емлютина</w:t>
            </w:r>
            <w:r>
              <w:rPr>
                <w:sz w:val="18"/>
                <w:szCs w:val="18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«______»_________________2016 года  -  «______»__________________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</w:t>
            </w:r>
            <w:r>
              <w:rPr>
                <w:sz w:val="18"/>
                <w:szCs w:val="18"/>
              </w:rPr>
              <w:t>шифр: 370-07-16-ЭС «</w:t>
            </w:r>
            <w:r>
              <w:rPr>
                <w:spacing w:val="-2"/>
                <w:w w:val="102"/>
                <w:sz w:val="18"/>
                <w:szCs w:val="18"/>
              </w:rPr>
              <w:t>КЛ-6 кВ от  РП – Диагностика в направлении к ТП-541 в направлении  пересечения 16-го Белоглинского проезда и ул. Емлютина</w:t>
            </w:r>
            <w:r>
              <w:rPr>
                <w:sz w:val="18"/>
                <w:szCs w:val="18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.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18410-73, Правилам благоустройства территории муниципального образования «Город Саратов № 45-515 от 23.04.15. 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/>
      </w:pPr>
      <w:r>
        <w:br w:type="page"/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tabs>
          <w:tab w:val="clear" w:pos="708"/>
          <w:tab w:val="left" w:pos="1612" w:leader="none"/>
        </w:tabs>
        <w:ind w:left="1843" w:hanging="184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Л-6 кВ от РП-Диагностика в направлении к ТП-541 по адресу: г. Саратов, ул. Рабочая, 145/155, в направлении пересечения 16-го Белоглинского проезда и ул. Емлютина</w:t>
      </w:r>
    </w:p>
    <w:p>
      <w:pPr>
        <w:pStyle w:val="Normal"/>
        <w:tabs>
          <w:tab w:val="clear" w:pos="708"/>
          <w:tab w:val="left" w:pos="1612" w:leader="none"/>
        </w:tabs>
        <w:ind w:left="1843" w:hanging="1843"/>
        <w:rPr>
          <w:rFonts w:cs="Arial"/>
          <w:b/>
          <w:b/>
          <w:bCs/>
          <w:sz w:val="22"/>
          <w:szCs w:val="22"/>
          <w:lang w:eastAsia="ru-RU"/>
        </w:rPr>
      </w:pPr>
      <w:r>
        <w:rPr>
          <w:rFonts w:cs="Arial"/>
          <w:b/>
          <w:bCs/>
          <w:sz w:val="22"/>
          <w:szCs w:val="22"/>
          <w:lang w:eastAsia="ru-RU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78"/>
        <w:gridCol w:w="1187"/>
        <w:gridCol w:w="1417"/>
        <w:gridCol w:w="1985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 траншее (длина - 815м, ширина - 0,4м, глубина - 0,67м), группа грунтов 2  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шурфов и котлованов под прокол и соединительные муфты, группа грунтов: 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 15с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 9с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полиэтиленовых труб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траншейная прокладка труб полиэтиленовых (проколы под дорогой 14+20+30м)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из песка для кабеля в транше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150 мм2 в готовых траншеях без покрыт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3х150 мм2 в трубах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0-3х150 мм2 в ТП 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ирпичом кабеля, проложенныхого в транше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 СТп-10-3х(150-240)мм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КВТп-10-3х(150-240)мм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песко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щебеночного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асфальтобетонного покрытия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illing Ekaterina Sergeevna</cp:lastModifiedBy>
  <cp:lastPrinted>2016-05-23T16:41:00Z</cp:lastPrinted>
  <dcterms:modified xsi:type="dcterms:W3CDTF">2016-08-16T14:47:00Z</dcterms:modified>
  <cp:revision>111</cp:revision>
  <dc:subject/>
  <dc:title>Договор купли-продажи оборудования</dc:title>
</cp:coreProperties>
</file>