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0197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/>
              <w:t>2КЛ-10кВ  от  ТП №31 (по генплану) до ТП №30 (по генплану) по адресу: г. Саратов, Кировский район, жилой район «Солнечный 2», микрорайон №10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С  23.08.2016 года   по   09.09.20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2КЛ-10кВ  от  ТП №31 (по генплану) до ТП №30 (по генплану) по адресу: г. Саратов, Кировский район, жилой район «Солнечный 2», микрорайон №10 (2-я жилая группа), протяженностью  ориентировочно 2х370 метров)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64 005 (Сто шестьдесят четыре тысячи пять) рублей 5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8-23T06:54:00Z</dcterms:modified>
  <cp:revision>133</cp:revision>
  <dc:subject/>
  <dc:title/>
</cp:coreProperties>
</file>