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88-16-ит от 26.07.2016 года.  ТУ № 3564  от  31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 от  ТП№31 (по генплану) до ТП№30 (по генплану) по адресу: г. Саратов, Кировский район, жилой район «Солнечный 2», микрорайон №10 (2-я жилая группа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2КЛ-10кВ  от  ТП№31 (по генплану) до ТП№30 (по генплану)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адресу: г. Саратов, Кировский район, жилой район «Солнечный 2», микрорайон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№</w:t>
            </w:r>
            <w:r>
              <w:rPr>
                <w:spacing w:val="-2"/>
                <w:w w:val="102"/>
                <w:sz w:val="20"/>
                <w:szCs w:val="20"/>
              </w:rPr>
              <w:t>10 (2-я жилая группа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2х37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8.2016 года   по   09.09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Кировский район, жилой район «Солнечный 2», микрорайон №10 (2-я жилая группа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на СМР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8-16T16:01:00Z</cp:lastPrinted>
  <dcterms:modified xsi:type="dcterms:W3CDTF">2016-08-23T05:47:00Z</dcterms:modified>
  <cp:revision>29</cp:revision>
  <dc:subject/>
  <dc:title>Приложение № 1</dc:title>
</cp:coreProperties>
</file>