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2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0239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  <w:r>
              <w:rPr/>
              <w:t>Духова Светлана Михайловна; Шиллинг Екатерина Серге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Капитальный ремонт кабельной линии-6кВ от РП-608 до ТП-1188 по ул. Астраханская, 148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24.08.2016 года по 28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материала Подряд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Капитальный ремонт кабельной линии-6кВ от РП-608 до ТП-1188 по ул. Астраханская, 14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02 034 (Сто две тысячи тридцать четыре ) рубля 4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19"/>
          <w:szCs w:val="19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8-24T05:57:00Z</dcterms:modified>
  <cp:revision>93</cp:revision>
  <dc:subject/>
  <dc:title/>
</cp:coreProperties>
</file>