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Пивовара Дмитрия Владими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-6кВ от РП-608 до ТП-1188 по ул. Астраханская, 148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4 авгус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02 034 (Сто две тысячи тридцать четыре) рубля 41 коп., в том числе НДС-18% - 15 564 рубля 57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bCs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Shilling Ekaterina Sergeevna</cp:lastModifiedBy>
  <cp:lastPrinted>2016-08-18T10:10:00Z</cp:lastPrinted>
  <dcterms:modified xsi:type="dcterms:W3CDTF">2016-08-24T05:35:00Z</dcterms:modified>
  <cp:revision>11</cp:revision>
  <dc:subject/>
  <dc:title>ДОГОВОР № 2005-17/кх</dc:title>
</cp:coreProperties>
</file>