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02399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ВЛИ-0,4кВ от существующей опоры ВЛИ-0,4 к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ТП-114 до границ земельных участков по адресу: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. Саратов, Волжский район, пос. Затон, овраг Сечь, участки с кадастровыми номерами 64:48:010142:1426  и  64:48:010142:1404. </w:t>
            </w:r>
          </w:p>
          <w:p>
            <w:pPr>
              <w:pStyle w:val="Standard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1"/>
              </w:rPr>
              <w:t>С 24.08.2016 года по 31.08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ПУЭ, ПТЭЭП, СНиП 3.05.06-85, ГОСТ Р 31946-2012, Правилам благоустройства территории муниципального образования «Город Саратов» № 45-515 от 23.04.15. Все скрытые работы оформляются актами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ж/б опор – 1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металлических опор – 7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Монтаж провода СИП 2 3х70мм2+1х70 мм2 протяженностью 185 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 повторного  заземления  на 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7 900 (Пятьсот семьдесят семь тысяч девятьсот) рублей 8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8-24T09:04:00Z</cp:lastPrinted>
  <dcterms:modified xsi:type="dcterms:W3CDTF">2016-08-24T06:04:00Z</dcterms:modified>
  <cp:revision>98</cp:revision>
  <dc:subject/>
  <dc:title/>
</cp:coreProperties>
</file>