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511-15-ип от 22.06.2015 года и № 3384-15-ип от 25.12.2015 года. ТУ № 4453  от  22.06.2015 года и  № 9306 от 25.12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существующей  опоры ВЛИ-0,4 кВ ТП-114 до границ земельных участков по адресу: г. Саратов, Волжский район, пос. Затон, овраг Сечь, участки с кадастровыми номерами 64:48:010142:1426  и  64:48:010142:1404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металлических опор –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85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24.08.2016 года  по  31.08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строительство ВЛИ-0,4кВ ТП-114 от  существующей до границ земельных участков объектов заявителей по адресу: г. Саратов, Волжский район, пос. Затон, овраг Сечь (шифр 02-16-31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8-18T11:51:00Z</cp:lastPrinted>
  <dcterms:modified xsi:type="dcterms:W3CDTF">2016-08-24T05:44:00Z</dcterms:modified>
  <cp:revision>49</cp:revision>
  <dc:subject/>
  <dc:title>Приложение № 1</dc:title>
</cp:coreProperties>
</file>