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821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24» августа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одной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в количестве сем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185 метров, от существующей опоры ВЛ-0,4кВ ТП-114 до границ земельных участков по адресу: г. Саратов, Волжский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район, пос. Затон, овраг Сечь (кадастровые номера участков: 64:48:010142:1426, 64:48:010142:1404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511-15-ип от 22.06.2015 г., № 3384-15-ип от 25.12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77 900 (Пятьсот семьдесят семь тысяч девятьсот) рублей 8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8 154 (Восемьдесят восемь тысяч сто пятьдесят четыре) рубля 3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73 370 (Сто семьдесят три тысячи триста семьдесят) рублей 2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26 446 (Двадцать шесть тысяч четыреста сорок шест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 xml:space="preserve">в филиале «Саратовский» 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19T08:55:00Z</cp:lastPrinted>
  <dcterms:modified xsi:type="dcterms:W3CDTF">2016-08-24T05:44:00Z</dcterms:modified>
  <cp:revision>184</cp:revision>
  <dc:subject/>
  <dc:title>Договор купли-продажи оборудования</dc:title>
</cp:coreProperties>
</file>