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ЩЕНИЕ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ПРОВЕДЕНИИ ОТКРЫТОГО ЗАПРОСА ЦЕН В ЭЛЕКТРОННОЙ ФОРМЕ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>
          <w:trHeight w:val="2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мер извещения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-16</w:t>
            </w:r>
          </w:p>
        </w:tc>
      </w:tr>
      <w:tr>
        <w:trPr>
          <w:trHeight w:val="2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мер закупки в единой информационной систем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604024415</w:t>
            </w:r>
          </w:p>
        </w:tc>
      </w:tr>
      <w:tr>
        <w:trPr>
          <w:trHeight w:val="2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10594</w:t>
            </w:r>
          </w:p>
        </w:tc>
      </w:tr>
      <w:tr>
        <w:trPr>
          <w:trHeight w:val="2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 закупки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крытый запрос цен в электронной форме</w:t>
            </w:r>
          </w:p>
        </w:tc>
      </w:tr>
      <w:tr>
        <w:trPr>
          <w:trHeight w:val="2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азчик, место нахожд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10017, Российская Федерац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, </w:t>
              <w:br/>
              <w:t>ул. Белоглинская, 40</w:t>
            </w:r>
          </w:p>
        </w:tc>
      </w:tr>
      <w:tr>
        <w:trPr>
          <w:trHeight w:val="2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актное лицо, контактный телефон, адрес электронной почты Заказчик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а Светлана Михайловна, Шиллинг Екатери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452) 24-76-67, 24-76-7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eremeti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spgs.ru</w:t>
              </w:r>
            </w:hyperlink>
          </w:p>
        </w:tc>
      </w:tr>
      <w:tr>
        <w:trPr>
          <w:trHeight w:val="2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ткрытого запроса цен в электронной форм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jc w:val="both"/>
              <w:rPr/>
            </w:pPr>
            <w:r>
              <w:rPr/>
              <w:t>Право заключения договора на поставку автогидроподъемника на базе автомобиля ГАЗ «Некст»</w:t>
            </w:r>
          </w:p>
        </w:tc>
      </w:tr>
      <w:tr>
        <w:trPr>
          <w:trHeight w:val="3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о и характеристики Това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идроподъемник на базе автомобиля ГАЗ «Некст» в количестве – 1 (одна) единиц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изложены в Информационной карте открытого запроса цен в электронной форме (п. 9).</w:t>
            </w:r>
          </w:p>
        </w:tc>
      </w:tr>
      <w:tr>
        <w:trPr>
          <w:trHeight w:val="2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ОКПД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rPr/>
            </w:pPr>
            <w:r>
              <w:rPr/>
              <w:t>29.10.59.270</w:t>
            </w:r>
          </w:p>
        </w:tc>
      </w:tr>
      <w:tr>
        <w:trPr>
          <w:trHeight w:val="2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ОКВЭД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rPr/>
            </w:pPr>
            <w:r>
              <w:rPr/>
              <w:t>45.19.39</w:t>
            </w:r>
          </w:p>
        </w:tc>
      </w:tr>
      <w:tr>
        <w:trPr>
          <w:trHeight w:val="5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ставки Това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г. Саратов: ул. Белоглинская, 40.</w:t>
            </w:r>
          </w:p>
        </w:tc>
      </w:tr>
      <w:tr>
        <w:trPr>
          <w:trHeight w:val="55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товара производится силами и за счет средств Поставщика.</w:t>
            </w:r>
          </w:p>
        </w:tc>
      </w:tr>
      <w:tr>
        <w:trPr>
          <w:trHeight w:val="9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 поставки това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вар поставляется в адрес Заказчика в течение </w:t>
              <w:br/>
              <w:t>40 (сорока) рабочих дней с возможностью досрочной поставки с момента заключения договора.</w:t>
            </w:r>
          </w:p>
        </w:tc>
      </w:tr>
      <w:tr>
        <w:trPr>
          <w:trHeight w:val="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начальной (максимальной) цене догово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 490 000 (три миллиона четыреста девяносто тысяч рублей) рублей 00 копеек, в том числе НДС 18 %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, расходы на доставку товара</w:t>
            </w:r>
          </w:p>
        </w:tc>
      </w:tr>
      <w:tr>
        <w:trPr>
          <w:trHeight w:val="11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овару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вар должен быть новым (год модельного ряда - 2016), ранее не использованным, без эксплуатационного пробега, без каких-либо дефектов. Товар поставляется в количестве 1 единицы, согласно спецификации (Приложение № 2 к проекту Договора). Товар должен соответствовать техническим характеристикам, содержащимся в техническом задании (Приложение № 1 к проекту Договора) и п. 9 Разде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кументации на проведение открытого запроса цен в электронной форме.</w:t>
            </w:r>
          </w:p>
        </w:tc>
      </w:tr>
      <w:tr>
        <w:trPr>
          <w:trHeight w:val="83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това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ind w:firstLine="709"/>
              <w:jc w:val="both"/>
              <w:rPr>
                <w:bCs/>
              </w:rPr>
            </w:pPr>
            <w:r>
              <w:rPr>
                <w:rFonts w:cs="Times New Roman"/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>целях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>защиты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>жизни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>и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>здоровья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>человека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, </w:t>
            </w:r>
            <w:r>
              <w:rPr>
                <w:rFonts w:eastAsia="Times New Roman" w:cs="Times New Roman"/>
                <w:color w:val="000000"/>
                <w:lang w:eastAsia="en-US"/>
              </w:rPr>
              <w:t>имущества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, </w:t>
            </w:r>
            <w:r>
              <w:rPr>
                <w:rFonts w:eastAsia="Times New Roman" w:cs="Times New Roman"/>
                <w:color w:val="000000"/>
                <w:lang w:eastAsia="en-US"/>
              </w:rPr>
              <w:t>охраны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>окружающей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>среды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>и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>предупреждения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>действий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, </w:t>
            </w:r>
            <w:r>
              <w:rPr>
                <w:rFonts w:eastAsia="Times New Roman" w:cs="Times New Roman"/>
                <w:color w:val="000000"/>
                <w:lang w:eastAsia="en-US"/>
              </w:rPr>
              <w:t>вводящих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>в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>заблуждение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>Заказчика товар должен соответствовать требования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Технического регламента Таможенного союза «О безопасности колесных транспортных средств» (ТР ТС 018/2011), утвержденного Решением Комиссии</w:t>
            </w:r>
            <w:r>
              <w:rPr>
                <w:bCs/>
              </w:rPr>
              <w:t xml:space="preserve"> Таможенного союза от 09 декабря 2011 г. № 877.</w:t>
            </w:r>
          </w:p>
        </w:tc>
      </w:tr>
      <w:tr>
        <w:trPr>
          <w:trHeight w:val="141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дачи-приемки това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поставке Товара Заказчику передаю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аспорт транспортного сред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кт приема-передачи транспортного сре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руководство п эксплуат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ервисная книж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аспорта на доп. оборудо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я представленная документация представляется на русском языке.</w:t>
            </w:r>
          </w:p>
        </w:tc>
      </w:tr>
      <w:tr>
        <w:trPr>
          <w:trHeight w:val="139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 и место предоставления документации о закупк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5.08.2016 года до 11:00 02.09.2016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8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рес сайта Заказчика, на котором размещена документация по открытому запросу цен в электронной форм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pgs.ru</w:t>
              </w:r>
            </w:hyperlink>
          </w:p>
        </w:tc>
      </w:tr>
      <w:tr>
        <w:trPr>
          <w:trHeight w:val="11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й информацион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ый размещена информация по открытому запросу цен в электронной форм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zakupki.gov.ru</w:t>
              </w:r>
            </w:hyperlink>
          </w:p>
        </w:tc>
      </w:tr>
      <w:tr>
        <w:trPr>
          <w:trHeight w:val="11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электронной площадки, на котор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закупочная процедура по открытому запросу це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электронной форм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66FF"/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ие платы за предоставление документации о закупк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явки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5 процентов от начальной (максимальной) цены договора – 174 500 (сто семьдесят четыре тысячи пятьсот) рублей </w:t>
              <w:br/>
              <w:t>00 копеек.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исполнения догово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5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, дата начала срока подачи заявок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лощадка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25 августа 2016 года 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, дата и время окончания срока подачи заявок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лощадка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02 сентября 2016 го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рассмотрения и оценки заявок (подведение итогов)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, ул. Белоглинская, 40, каб. 324 05 сентябр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. 11:00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аз от проведения открытого запроса цен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платы - безналичный расчет путем перечисления денежных средств на расчетный сч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 % оплата в течение 10 (десяти) банковских дней с момента подписания Сторонами акта приема-передачи Товара.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ядок предоставления документации о закупке и подачи заявок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25 августа 2016 года до 11:00 02 сентября 201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участия в открытом запросе цен в электронной форме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6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hyperlink" Target="http://www.otc-tender.ru/" TargetMode="External"/><Relationship Id="rId13" Type="http://schemas.openxmlformats.org/officeDocument/2006/relationships/hyperlink" Target="http://www.spgs.ru/" TargetMode="External"/><Relationship Id="rId14" Type="http://schemas.openxmlformats.org/officeDocument/2006/relationships/hyperlink" Target="http://www.zakupki.gov.ru/" TargetMode="External"/><Relationship Id="rId15" Type="http://schemas.openxmlformats.org/officeDocument/2006/relationships/hyperlink" Target="http://www.otc-tender.ru/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23:00Z</dcterms:created>
  <dc:creator>9608</dc:creator>
  <dc:description/>
  <cp:keywords/>
  <dc:language>en-US</dc:language>
  <cp:lastModifiedBy>Duhova Svetlana Mihailovna</cp:lastModifiedBy>
  <cp:lastPrinted>2016-08-24T10:20:00Z</cp:lastPrinted>
  <dcterms:modified xsi:type="dcterms:W3CDTF">2016-08-24T07:20:00Z</dcterms:modified>
  <cp:revision>43</cp:revision>
  <dc:subject/>
  <dc:title>ИЗВЕЩЕНИЕ</dc:title>
</cp:coreProperties>
</file>