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-6 кВ  от ТП-1672 до РП-608 по ул. Астраханская/ ул. Кутяков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5 августа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19 734 (Сто девятнадцать тысяч семьсот тридцать четыре) рубля 53 коп., в том числе НДС-18% - 18 264 рубля 59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Duhova Svetlana Mihailovna</cp:lastModifiedBy>
  <cp:lastPrinted>2016-08-25T09:00:00Z</cp:lastPrinted>
  <dcterms:modified xsi:type="dcterms:W3CDTF">2016-08-25T06:05:00Z</dcterms:modified>
  <cp:revision>12</cp:revision>
  <dc:subject/>
  <dc:title>ДОГОВОР № 2005-17/кх</dc:title>
</cp:coreProperties>
</file>