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 ____ от ________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67-14-ит  от  20.11.2014 года. ТУ № 5098  от  12.09.2014 года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№42 (по генплану)  по адресу: г. Саратов,  Кировский район, жилой район «Солнечный-2», микрорайон №7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Строительство ТП типа К-42-630М4 (ТП № 42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1.  Монтаж оборудования в новой ТП (ТП № 42 по генплану): РУ-10к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РУ-0,4кВ, установка трансформаторов ТМГ-400/10 – 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 Монтаж АСКУЭ в новой ТП (ТП № 42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3. Монтаж освещения в новой ТП (ТП № 42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5.08.2016 года  по  21.11.2016 года. 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новой ТП ( №42 по генплану) по типу К-42-630М4 по адресу: г. Саратов,  Кировский район, жилой район «Солнечный-2», микрорайон №7  (шифр 303-01-15-КР(АС)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года № 328н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а также Техническому регламенту о требованиях пожарной безопасности ФЗ №123-ФЗ от 22.07.2008г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08-23T15:09:00Z</cp:lastPrinted>
  <dcterms:modified xsi:type="dcterms:W3CDTF">2016-08-25T05:56:00Z</dcterms:modified>
  <cp:revision>47</cp:revision>
  <dc:subject/>
  <dc:title>Приложение № 1</dc:title>
</cp:coreProperties>
</file>