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spacing w:val="-2"/>
          <w:w w:val="102"/>
          <w:szCs w:val="20"/>
        </w:rPr>
        <w:t xml:space="preserve">    </w:t>
      </w:r>
      <w:r>
        <w:rPr>
          <w:b/>
          <w:spacing w:val="-2"/>
          <w:w w:val="102"/>
          <w:szCs w:val="20"/>
          <w:lang w:val="zxx"/>
        </w:rPr>
        <w:t xml:space="preserve">г.Саратов                                                                                                         </w:t>
      </w:r>
      <w:r>
        <w:rPr>
          <w:b/>
          <w:spacing w:val="-2"/>
          <w:w w:val="102"/>
          <w:szCs w:val="20"/>
        </w:rPr>
        <w:t xml:space="preserve">                                  </w:t>
      </w:r>
      <w:r>
        <w:rPr>
          <w:b/>
          <w:spacing w:val="-2"/>
          <w:w w:val="102"/>
          <w:szCs w:val="20"/>
          <w:lang w:val="zxx"/>
        </w:rPr>
        <w:t xml:space="preserve"> </w:t>
      </w:r>
      <w:r>
        <w:rPr>
          <w:b/>
          <w:spacing w:val="-2"/>
          <w:w w:val="102"/>
          <w:szCs w:val="20"/>
        </w:rPr>
        <w:t xml:space="preserve">      «__» ______ 2016 г.</w:t>
      </w:r>
      <w:r>
        <w:rPr>
          <w:spacing w:val="-2"/>
          <w:w w:val="102"/>
          <w:szCs w:val="20"/>
        </w:rPr>
        <w:t xml:space="preserve">  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Общество с ограниченной ответственностью СМП «ЭЛТЕК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Подрядчик», в лице директора Пивовара Дмитрия Владимиро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ТП по типу К-42-630М4 (ТП № 42 по генплану), расположенной по адресу: г. Саратов,  Кировский район, жилой район «Солнечный-2», микрорайон №7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борудования в новой ТП (ТП № 42 по генплану): РУ-10кВ, РУ-0,4кВ, установка трансформаторов ТМГ-400/10 в количестве двух штук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/>
      </w:pPr>
      <w:r>
        <w:rPr>
          <w:spacing w:val="-2"/>
          <w:w w:val="102"/>
          <w:sz w:val="20"/>
          <w:szCs w:val="20"/>
        </w:rPr>
        <w:t>монтаж АСКУЭ в новой ТП (ТП № 42 по генплану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свещения в новой ТП (ТП № 42 по генплану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z w:val="20"/>
          <w:szCs w:val="20"/>
        </w:rPr>
      </w:pPr>
      <w:bookmarkStart w:id="1" w:name="sub_7591"/>
      <w:bookmarkEnd w:id="1"/>
      <w:r>
        <w:rPr>
          <w:color w:val="FF0000"/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color w:val="FF0000"/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, в </w:t>
      </w:r>
      <w:r>
        <w:rPr>
          <w:sz w:val="20"/>
          <w:szCs w:val="20"/>
        </w:rPr>
        <w:t>соответствии ПУЭ, ПТЭЭП, СНиП 3.05.06-85,  ГОСТ 11920-85, ВСН-342-75, а также Техническому регламенту о требованиях пожарной безопасности ФЗ № 123-ФЗ от 22.07.2008г.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167-14-ит от 20.11.2014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 027 050 (Четыре миллиона двадцать семь тысяч  пятьдесят) рублей 59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614 295 (Шестьсот четырнадцать тысяч двести девяносто пять) рублей 86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 208 115 (Один миллион двести восемь тысяч сто пятнадцать) рублей 18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184 288 (Сто восемьдесят четыре тысячи двести восемьдесят восемь) рублей 7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августа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                                                                                                 Подрядчик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 xml:space="preserve">_____________________ А.Д. Филимонов   </w:t>
        <w:tab/>
        <w:t xml:space="preserve">                             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                                                                                                 Подрядчик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 xml:space="preserve">_____________________ А.Д. Филимонов   </w:t>
        <w:tab/>
        <w:t xml:space="preserve">                             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color w:val="000000"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1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                                                                                                 Подрядчик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 xml:space="preserve">_____________________ А.Д. Филимонов   </w:t>
        <w:tab/>
        <w:t xml:space="preserve">                             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 xml:space="preserve">_____________________ А.Д. Филимонов   </w:t>
        <w:tab/>
        <w:t xml:space="preserve"> </w:t>
      </w:r>
      <w:r>
        <w:rPr>
          <w:b/>
          <w:spacing w:val="-2"/>
          <w:w w:val="102"/>
          <w:sz w:val="20"/>
          <w:szCs w:val="20"/>
        </w:rPr>
        <w:t xml:space="preserve">                </w:t>
      </w:r>
      <w:r>
        <w:rPr>
          <w:b/>
          <w:spacing w:val="-2"/>
          <w:w w:val="102"/>
          <w:sz w:val="20"/>
          <w:szCs w:val="20"/>
          <w:lang w:val="zxx"/>
        </w:rPr>
        <w:t>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8-22T10:34:00Z</cp:lastPrinted>
  <dcterms:modified xsi:type="dcterms:W3CDTF">2016-08-25T05:55:00Z</dcterms:modified>
  <cp:revision>191</cp:revision>
  <dc:subject/>
  <dc:title>Договор купли-продажи оборудования</dc:title>
</cp:coreProperties>
</file>