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3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775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ШРС/ТП-763 до ВРУ здания храма по адресу: г. Саратов, ул. Зеркальная, между улицами 1 Прокатная и 2 Прокатн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4.02.16 года по 29.04.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прокладки КЛ-1кВ от ШРС/ТП-763 до ВРУ здания храма по адресу: г. Саратов, ул. Зеркальная, между улицами 1 Прокатная и 2 Прокатна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06 625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шесть тысяч шестьсот двадцать пя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7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2-03T12:19:00Z</dcterms:modified>
  <cp:revision>103</cp:revision>
  <dc:subject/>
  <dc:title/>
</cp:coreProperties>
</file>