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03-15-ип от 27.11.2015 года, ТУ № 8724 от 04.12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ШРС/ТП-763 до ВРУ здания храма по адресу: г. Саратов, ул. Зеркальная, между улицами 1 Прокатная и 2 Прокатна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КЛ-1кВ от ШРС/ТП-763 до ВРУ здания храма по адресу: г. Саратов, ул. Зеркальная, между улицами 1 Прокатная и 2 Прокатная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2.2016 года по 29.04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Fel'chushkina Kseniya Vladimirovna</cp:lastModifiedBy>
  <cp:lastPrinted>2016-01-25T12:49:00Z</cp:lastPrinted>
  <dcterms:modified xsi:type="dcterms:W3CDTF">2016-01-28T07:32:00Z</dcterms:modified>
  <cp:revision>16</cp:revision>
  <dc:subject/>
  <dc:title>Приложение № 1</dc:title>
</cp:coreProperties>
</file>