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287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192 по адресу: г. Саратов, Крымская, 32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ТП-1192 до ВРУ-1 жилого дома по адресу: г. Саратов, ул. Крымская, 28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08.2016 года по 10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1920-85, ГОСТ 18410-73, ВСН-342-75, Правилам благоустройства территории муниципального образования «Город Саратов № 45-515 от 23.04.15 года, а также Техническому регламенту о требованиях пожарной безопасности №123-ФЗ от 22.07.2008 г. 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Монтаж оборудования  в   ТП-1192  (в РУ-0,4кВ заменить рубильник РПС-2 на РПС-4 с комплектом предохранителей ПН-2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ерезаводка кабеля на магазин с I с.ш. на II с.ш. в РУ-0,4кВ ТП-119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 2КЛ-0,4кВ от  ТП-1192 до ВРУ-1 жилого дома по адресу: г. Саратов, ул. Крымская, 28, кабелем АСБл-1-4х185мм2 протяжённостью 2х1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9 576 (Девятьсот сорок девять тысяч пятьсот семьдесят шесть) рублей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25T09:26:00Z</cp:lastPrinted>
  <dcterms:modified xsi:type="dcterms:W3CDTF">2016-08-25T06:27:00Z</dcterms:modified>
  <cp:revision>98</cp:revision>
  <dc:subject/>
  <dc:title/>
</cp:coreProperties>
</file>