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79-13-ип  от  26.03.2013 года. ТУ № 7452  от  14.10.2015 года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92  по адресу: г. Саратов,  Крымская, 32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 ТП-1192 до ВРУ-1 жилого дома по адресу: г. Саратов, ул. Крымская, 28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 Монтаж оборудования  в   ТП-1192  ( в РУ-0,4кВ заменить рубильник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РПС-2 на РПС-4 с комплектом предохранителей ПН-2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ерезаводка кабеля на магазин с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в РУ-0,4кВ ТП-119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Прокладка  2КЛ-0,4кВ от  ТП-1192 до ВРУ-1 жилого дома по адресу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Крымская, 28, кабелем АСБл-1-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ённостью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2х130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5.08.2016 года  по  10.10.2016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КЛ-0,4 кВ от разных секций шин РУ-0,4 кВ ТП-1192 до ВРУ-1 жилого дома по адресу: г. Саратов, ул. Крымская, 28 (шифр 04-16-74 ЭС)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 «Город Саратов № 45-515 от 23.04.15 года, а также Техническому регламенту о требованиях пожарной безопасности ФЗ №123-ФЗ от 22.07.2008 г. 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08-23T09:44:00Z</cp:lastPrinted>
  <dcterms:modified xsi:type="dcterms:W3CDTF">2016-08-25T06:04:00Z</dcterms:modified>
  <cp:revision>42</cp:revision>
  <dc:subject/>
  <dc:title>Приложение № 1</dc:title>
</cp:coreProperties>
</file>