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6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0335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ТП №43 (по генплану) по адресу: г. Саратов, Кировский район, жилой район «Солнечный-2», микрорайон №7.</w:t>
            </w:r>
          </w:p>
          <w:p>
            <w:pPr>
              <w:pStyle w:val="Standard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1"/>
              </w:rPr>
              <w:t>С 26.08.2016 года по 31.10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ЭП, ГОСТ 11920-85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НиП 3.05.06-85, ВСН-342-75, а также Техническому регламенту о требованиях пожарной безопасности ФЗ №123-ФЗ от 22.07.2008г.</w:t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spacing w:val="-1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Строительство ТП по типу К-42-630М4 (ТП № 43 по генплану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  Монтаж оборудования в новой ТП (ТП № 43 по генплану): РУ-10кВ, РУ-0,4кВ, установка трансформаторов ТМГ-400/10 – 2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 Монтаж АСКУЭ в новой ТП (ТП № 43 по генплану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 Монтаж освещения в новой ТП (ТП № 43 по генплану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261 382 (Четыре миллиона двести шестьдесят одна тысяча триста восемьдесят два) рубля 3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10 п.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8-26T06:07:00Z</dcterms:modified>
  <cp:revision>100</cp:revision>
  <dc:subject/>
  <dc:title/>
</cp:coreProperties>
</file>