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56-14-ит  от  20.11.2014 года. ТУ № 5096  от  12.09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№43(по генплану)  по адресу: г. Саратов,  Кировский район, жилой район «Солнечный-2», микрорайон №7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ТП типа К-42-630М4 (ТП № 43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1.  Монтаж оборудования в новой ТП (ТП № 43 по генплану): РУ-10к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РУ-0,4кВ, установка трансформаторов ТМГ-400/10 – 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 Монтаж АСКУЭ в новой ТП (ТП № 43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3. Монтаж освещения в новой ТП (ТП № 43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6.08.2016 года  по  31.10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новой ТП ( №43 по генплану) по типу К-42-630М4 по адресу: г. Саратов,  Кировский район, жилой район «Солнечный-2», микрорайон №7  (шифр 320/1-06-15-КР(А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года № 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7-26T09:26:00Z</cp:lastPrinted>
  <dcterms:modified xsi:type="dcterms:W3CDTF">2016-08-26T04:58:00Z</dcterms:modified>
  <cp:revision>37</cp:revision>
  <dc:subject/>
  <dc:title>Приложение № 1</dc:title>
</cp:coreProperties>
</file>