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 _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П по типу К-42-630М4 (ТП № 43 по генплану), расположенной по адресу: г. Саратов,  Кировский район, жилой район «Солнечный-2», микрорайон №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(ТП № 43 по генплану): РУ-10кВ, РУ-0,4кВ, установка трансформаторов ТМГ-400/10 в количестве двух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АСКУЭ в новой ТП (ТП № 43 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 (ТП № 43 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ПУЭ, ПТЭЭП, СНиП 3.05.06-85,  ГОСТ 11920-85, ВСН-342-75, а также Техническому регламенту о требованиях пожарной безопасности ФЗ № 123-ФЗ от 22.07.2008 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56-14-ит от 20.11.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261 382 (Четыре миллиона двести шестьдесят одна тысяча триста восемьдесят два) рубля 3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50 041 (Шестьсот пятьдесят тысяч сорок один) рубль 3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278 414 (Один миллион двести семьдесят восемь тысяч четыреста четырнадцать) рублей 7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195 012 (Сто девяносто пять тысяч двенадцать) рублей 4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 xml:space="preserve">в филиале «Саратовский» 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19T08:55:00Z</cp:lastPrinted>
  <dcterms:modified xsi:type="dcterms:W3CDTF">2016-08-26T05:00:00Z</dcterms:modified>
  <cp:revision>189</cp:revision>
  <dc:subject/>
  <dc:title>Договор купли-продажи оборудования</dc:title>
</cp:coreProperties>
</file>