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 1014М от 26.08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01» декабря 2016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Филимонова Александра Дмитри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18 от 03.11.2016 г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СаратовСтрой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знецова Алексея Михайло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1014М от 26.08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6» августа 2016 года. </w:t>
      </w:r>
    </w:p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0» декабря 2016 года». </w:t>
      </w:r>
    </w:p>
    <w:p>
      <w:pPr>
        <w:pStyle w:val="Style19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6.08.2016 года по 20.12.2016 года.</w:t>
            </w:r>
          </w:p>
        </w:tc>
      </w:tr>
    </w:tbl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СаратовСтрой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10003, г. Сарат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олочаевский проезд, д.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/КПП 6452936734/6450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1000001014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 ЗАО «Банк «Агроро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6000000007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6311772</w:t>
              <w:tab/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А.Д. Филимонов/   </w:t>
        <w:tab/>
        <w:t xml:space="preserve"> ________________ /А.М. Кузнец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1</cp:lastModifiedBy>
  <cp:lastPrinted>2016-10-07T11:55:00Z</cp:lastPrinted>
  <dcterms:modified xsi:type="dcterms:W3CDTF">2016-12-08T07:14:00Z</dcterms:modified>
  <cp:revision>47</cp:revision>
  <dc:subject/>
  <dc:title/>
</cp:coreProperties>
</file>