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0336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П №30 (по генплану) по адресу: г. Саратов, Кировский район, жилой район «Солнечный 2», микрорайон №10 (2-я жилая группа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2 КЛ-10кВ от ТП№31 (по генплану) до ТП№30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(по генплану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 КЛ-0,4кВ от ТП №30 (по генплану) до ВРУ-1 жилого дома №16 по адресу: г. Саратов, Кировский район, жилой район «Солнечный 2», микрорайон №10 (2-я жилая группа)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1"/>
              </w:rPr>
              <w:t>С 26.08.2016 года по 31.10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ВСН-342-75, ГОСТ 18410-73, Правилам благоустройства территории муниципального образования  «Город Саратов № 45-515 от 23.04.15 года, а также Техническому регламенту о требованиях пожарной безопасности ФЗ №123-ФЗ от 22.07.2008 г.  Все скрытые работы оформляются актам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Строительство ТП типа К-42-630М4 (ТП № 30 по генплану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1.  Монтаж оборудования в новой ТП (ТП № 30 по генплану): РУ-10кВ, РУ-0,4кВ,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ка трансформаторов ТМГ-630/10 – 2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 Монтаж АСКУЭ в новой ТП (ТП № 30 по генплану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 Монтаж освещения в новой ТП (ТП № 30 по генплану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 Прокладка  2КЛ-10 кВ от  ТП №31 (по генплану) до ТП №30 (по генплану), кабелем АСБл-10-3х150мм2  общей протяжённостью  80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5. Прокладка  2 КЛ-0,4кВ от  ТП №30 (по генплану)  до ВРУ-1 жилого дома №16 по адресу: г. Саратов, Кировский район, жилой район «Солнечный 2»,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крорайон №10 ( 2-я жилая группа), кабелем АСБ-1-4х120мм2  общей протяжённостью  14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 235 220 (Шесть миллионов двести тридцать пять тысяч двести двадцать) рублей 4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10 п.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08-26T09:23:00Z</cp:lastPrinted>
  <dcterms:modified xsi:type="dcterms:W3CDTF">2016-08-26T06:23:00Z</dcterms:modified>
  <cp:revision>100</cp:revision>
  <dc:subject/>
  <dc:title/>
</cp:coreProperties>
</file>