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   «__» _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строительство ТП по типу К-42-630М4 (ТП № 30 по генплану), расположенной по адресу: г. Саратов,  Кировский район, жилой район «Солнечный 2», микрорайон №10 (2-я жилая групп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(ТП № 30 по генплану): РУ-10кВ, РУ-0,4кВ, установка трансформаторов ТМГ-630/10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АСКУЭ в новой ТП (ТП № 30 по генплану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/>
      </w:pPr>
      <w:r>
        <w:rPr>
          <w:spacing w:val="-2"/>
          <w:w w:val="102"/>
          <w:sz w:val="20"/>
          <w:szCs w:val="20"/>
        </w:rPr>
        <w:t>монтаж освещения в новой ТП (ТП № 30 по генплану)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прокладка двух кабельных линий -10кВ кабелем марки АСБл-10 сечением 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805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етров от ТП №31 (по генплану) до новой ТП №30 (по генплану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-0,4кВ кабелем марки АСБ-1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40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>метров от ТП №30 (по генплану) до ВРУ-1 жилого дома №16 по адресу: г. Саратов,  Кировский район, жилой район «Солнечный 2», микрорайон №10 (2-я жилая группа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>соответствии ПУЭ, ПТЭЭП, СНиП 3.05.06-85,  ГОСТ 11920-85, ВСН-342-75, ГОСТ 18410-73, Правилами благоустройства территории муниципального образования «Город Саратов» № 45-515 от 23.04.15 года, а также Техническому регламенту о требованиях пожарной безопасности ФЗ № 123-ФЗ от 22.07.2008г.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88-16-ит от 26.07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 235 220 (Шесть миллионов двести тридцать пять тысяч двести двадца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951 135 (Девятьсот пятьдесят одна тысяча сто тридцать пять) рублей 3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870 566 (Один миллион восемьсот семьдесят тысяч пятьсот шестьдесят шесть) рублей 1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</w:t>
      </w:r>
      <w:r>
        <w:rPr>
          <w:spacing w:val="-2"/>
          <w:w w:val="102"/>
          <w:sz w:val="20"/>
          <w:szCs w:val="20"/>
        </w:rPr>
        <w:t>285 340 (Двести восемьдесят пять тысяч триста сорок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851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М. Кузнец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 xml:space="preserve">в филиале «Саратовский» 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М. Кузнец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ab/>
        <w:t xml:space="preserve"> 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6-08-23T10:56:00Z</cp:lastPrinted>
  <dcterms:modified xsi:type="dcterms:W3CDTF">2016-08-26T06:25:00Z</dcterms:modified>
  <cp:revision>192</cp:revision>
  <dc:subject/>
  <dc:title>Договор купли-продажи оборудования</dc:title>
</cp:coreProperties>
</file>