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88-16-ит от 26.07.2016 года.  ТУ № 3564  от  31.05.2016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 №30 (по генплану) по адресу: г. Саратов, Кировский район, жилой район «Солнечный 2», микрорайон №10 ( 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 от  ТП№31 (по генплану) до ТП№30 (по генплану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0,4кВ от  ТП №30 (по генплану)  до ВРУ-1 жилого дома №16 по адресу: г. Саратов, Кировский район, жилой район «Солнечный 2», микрорайон №10 ( 2-я жилая группа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Строительство ТП типа К-42-630М4 (ТП № 30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1.  Монтаж оборудования в новой ТП (ТП № 30 по генплану): РУ-10кВ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 30 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 30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4. Прокладка  2КЛ-10 кВ от  ТП №31 (по генплану) до ТП №30 (по генплану)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кабелем 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ённостью  8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5. Прокладка  2 КЛ-0,4кВ от  ТП №30 (по генплану)  до ВРУ-1 жилого дом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№</w:t>
            </w:r>
            <w:r>
              <w:rPr>
                <w:spacing w:val="-2"/>
                <w:w w:val="102"/>
                <w:sz w:val="20"/>
                <w:szCs w:val="20"/>
              </w:rPr>
              <w:t xml:space="preserve">16 по адресу: г. Саратов, Кировский район, жилой район «Солнечный 2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микрорайон №10 ( 2-я жилая группа), кабелем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08.2016 года  по  31.10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2КЛ-10кВ  от  ТП№31 (по генплану) до ТП№30 (по генплану) по адресу: г. Саратов, Кировский район, жилой район «Солнечный 2», микрорайон №10  (шифр 11-07-16 ЭС). Проект на строительство ТП (№30 по генплану) по типу К-42-630-М4 (шифр 30-10-15-2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 «Город Саратов № 45-515 от 23.04.15 года, а также Техническому регламенту о требованиях пожарной безопасности ФЗ №123-ФЗ от 22.07.2008 г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19T10:26:00Z</cp:lastPrinted>
  <dcterms:modified xsi:type="dcterms:W3CDTF">2016-08-26T05:48:00Z</dcterms:modified>
  <cp:revision>46</cp:revision>
  <dc:subject/>
  <dc:title>Приложение № 1</dc:title>
</cp:coreProperties>
</file>