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 1021М от 26.08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31» ок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15 от 05.11.2013 г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СаратовСтрой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знецова Алексея Михайл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1021М от 26.08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6» августа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дека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6.08.2016 года по 01.12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БИК 04631164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СаратовСтрой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6311772</w:t>
              <w:tab/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А.Д. Филимонов/   </w:t>
        <w:tab/>
        <w:t xml:space="preserve"> ________________ /А.М. Кузнец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10-28T15:03:00Z</cp:lastPrinted>
  <dcterms:modified xsi:type="dcterms:W3CDTF">2016-10-28T12:03:00Z</dcterms:modified>
  <cp:revision>47</cp:revision>
  <dc:subject/>
  <dc:title/>
</cp:coreProperties>
</file>