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3370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 №44(по генплану) по адресу: г. Саратов, Кировский район, жилой район «Солнечный-2», микрорайон №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08.2016 года по 3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ЭП, СНиП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630М4 (ТП № 44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  Монтаж оборудования в новой ТП (ТП № 44 по генплану): РУ-10кВ, РУ-0,4кВ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трансформаторов ТМГ-400/10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 44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 44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042 018 (Четыре миллиона сорок две тысячи восемнадца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8-26T06:31:00Z</dcterms:modified>
  <cp:revision>102</cp:revision>
  <dc:subject/>
  <dc:title/>
</cp:coreProperties>
</file>