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   «__» 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СМП «ЭЛТЕК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П по типу К-42-630М4 (ТП № 44 по генплану), расположенной по адресу: г. Саратов,  Кировский район, жилой район «Солнечный-2», микрорайон №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 (ТП № 44 по генплану): РУ-10кВ, РУ-0,4кВ, установка трансформаторов ТМГ-400/10 в количестве двух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АСКУЭ в новой ТП (ТП № 44 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 (ТП № 44 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ПУЭ, ПТЭЭП, СНиП 3.05.06-85,  ГОСТ 11920-85, ВСН-342-75, а также Техническому регламенту о требованиях пожарной безопасности ФЗ № 123-ФЗ от 22.07.2008г.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56-14-ит от 20.11.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042 018 (Четыре миллиона сорок две тысячи восемнадцать) рублей 6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16 579 (Шестьсот шестнадцать тысяч пятьсот семьдесят девять) рублей 1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 212 605 (Один миллион двести двенадцать тысяч шестьсот пять) рублей 5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84 973 (Сто восемьдесят четыре тысячи девятьсот семьдесят три) рубля 7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_____________________ А.Д. Филимонов   </w:t>
        <w:tab/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      </w:t>
      </w:r>
      <w:r>
        <w:rPr>
          <w:b/>
          <w:spacing w:val="-2"/>
          <w:w w:val="102"/>
          <w:sz w:val="20"/>
          <w:szCs w:val="20"/>
          <w:lang w:val="zxx"/>
        </w:rPr>
        <w:t>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8-22T10:34:00Z</cp:lastPrinted>
  <dcterms:modified xsi:type="dcterms:W3CDTF">2016-08-26T06:01:00Z</dcterms:modified>
  <cp:revision>192</cp:revision>
  <dc:subject/>
  <dc:title>Договор купли-продажи оборудования</dc:title>
</cp:coreProperties>
</file>