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56-14-ит  от  20.11.2014 года. ТУ № 5096  от  12.09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44(по генплану)  по адресу: г. Саратов,  Кировский район, жилой район «Солнечный-2», микрорайон №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630М4 (ТП № 44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44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400/10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44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44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8.2016 года   по   31.10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 №44 по генплану) по типу К-42-630М4 по адресу: г. Саратов,  Кировский район, жилой район «Солнечный-2», микрорайон №7  (шифр 320/2-06-15-КР(А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7-26T09:26:00Z</cp:lastPrinted>
  <dcterms:modified xsi:type="dcterms:W3CDTF">2016-08-26T05:59:00Z</dcterms:modified>
  <cp:revision>40</cp:revision>
  <dc:subject/>
  <dc:title>Приложение № 1</dc:title>
</cp:coreProperties>
</file>