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 684М от 26.08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31» октября 2016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Филимонова Александра Дмитри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15 от 05.11.2013 г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СМП «ЭЛТЕ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Пивовара Дмитрия Владимиро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684М от 26.08.2016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6» августа 2016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01» декабря 2016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6.08.2016 года по 01.12.2016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СМП «ЭЛТЕК» 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 xml:space="preserve">410004, г. Саратов, ул. Астраханская, 43 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ИНН 6455047701 КПП 645501001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Style21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А.Д. Филимонов/   </w:t>
        <w:tab/>
        <w:t xml:space="preserve"> ________________ /Д.В. Пивовар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7:49:00Z</dcterms:created>
  <dc:creator>Ruzanova Svetlana Nikolaevna</dc:creator>
  <dc:description/>
  <cp:keywords/>
  <dc:language>en-US</dc:language>
  <cp:lastModifiedBy>Fel'chushkina Kseniya Vladimirovna</cp:lastModifiedBy>
  <cp:lastPrinted>2016-10-07T11:55:00Z</cp:lastPrinted>
  <dcterms:modified xsi:type="dcterms:W3CDTF">2016-10-28T11:49:00Z</dcterms:modified>
  <cp:revision>46</cp:revision>
  <dc:subject/>
  <dc:title/>
</cp:coreProperties>
</file>