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 684М от 26.08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» дека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18 от 03.11.2016 г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684М от 26.08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6» августа 2016 года. </w:t>
      </w:r>
    </w:p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0» декабря 2016 года». </w:t>
      </w:r>
    </w:p>
    <w:p>
      <w:pPr>
        <w:pStyle w:val="Style19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6.08.2016 года по 20.12.2016 года.</w:t>
            </w:r>
          </w:p>
        </w:tc>
      </w:tr>
    </w:tbl>
    <w:p>
      <w:pPr>
        <w:pStyle w:val="Style18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СМП «ЭЛТЕК» </w:t>
            </w:r>
          </w:p>
          <w:p>
            <w:pPr>
              <w:pStyle w:val="Style18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Style18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Style18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Style18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А.Д. Филимонов/   </w:t>
        <w:tab/>
        <w:t xml:space="preserve"> ________________ /Д.В. Пивовар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1</cp:lastModifiedBy>
  <cp:lastPrinted>2016-10-07T11:55:00Z</cp:lastPrinted>
  <dcterms:modified xsi:type="dcterms:W3CDTF">2016-12-08T10:10:00Z</dcterms:modified>
  <cp:revision>48</cp:revision>
  <dc:subject/>
  <dc:title/>
</cp:coreProperties>
</file>