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0384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кабельной линии-6 кВ  от </w:t>
            </w:r>
          </w:p>
          <w:p>
            <w:pPr>
              <w:pStyle w:val="Standard"/>
              <w:rPr/>
            </w:pPr>
            <w:r>
              <w:rPr/>
              <w:t>РП-Фрегат до ТП-1758 по ул. Чернышевского 60/62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29.08.2016 года по 02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абельной линии-6 кВ  от РП-Фрегат до ТП-1758 по ул. Чернышевского 60/6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08 616 (Сто восемь тысяч шестьсот шестнадцать) рублей 3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29T09:20:00Z</cp:lastPrinted>
  <dcterms:modified xsi:type="dcterms:W3CDTF">2016-08-29T06:20:00Z</dcterms:modified>
  <cp:revision>92</cp:revision>
  <dc:subject/>
  <dc:title/>
</cp:coreProperties>
</file>