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663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6663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firstLine="6663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firstLine="6663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firstLine="6663"/>
        <w:jc w:val="left"/>
        <w:rPr>
          <w:b/>
          <w:b/>
        </w:rPr>
      </w:pPr>
      <w:r>
        <w:rPr>
          <w:b/>
          <w:shd w:fill="FFFFFF" w:val="clear"/>
        </w:rPr>
        <w:t>«29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3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40385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</w:t>
            </w:r>
            <w:r>
              <w:rPr/>
              <w:t>Духова Светлана Михайловна; Шиллинг Екатерина Сергеевна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Капитальный ремонт кабельной линии-6 кВ  от </w:t>
            </w:r>
          </w:p>
          <w:p>
            <w:pPr>
              <w:pStyle w:val="Standard"/>
              <w:rPr/>
            </w:pPr>
            <w:r>
              <w:rPr/>
              <w:t>ТП-1313 до ТП-1799 по ул. Дальняя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 xml:space="preserve"> </w:t>
            </w:r>
            <w:r>
              <w:rPr>
                <w:b/>
                <w:spacing w:val="-1"/>
                <w:sz w:val="23"/>
                <w:szCs w:val="23"/>
              </w:rPr>
              <w:t>С 29.08.2016 года по 02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Работы по договору выполняются в соответствии с действующими строительными нормами и правилами, ПУЭ, ПТЭЭП, СНиП 3.05.06-85, ГОСТ 18410-73, Правилами благоустройства территории муниципального образования «Город Саратов»</w:t>
              <w:br/>
              <w:t xml:space="preserve"> № 45-515 от 23.04.15. 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Работы выполняются с использованием материала Подрядчик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питальный ремонт кабельной линии-6 кВ  от ТП-1313 до ТП-1799 по ул Дальня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100 476 (Сто тысяч четыреста семьдесят шесть) рублей 8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8-29T06:34:00Z</dcterms:modified>
  <cp:revision>93</cp:revision>
  <dc:subject/>
  <dc:title/>
</cp:coreProperties>
</file>