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-6 кВ  от ТП-1313 до ТП-1799 по ул. Дальня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9 авгус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00 476 (Сто тысяч четыреста семьдесят шесть) рублей 81 коп., в том числе НДС-18% - 15 326 рублей 97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Duhova Svetlana Mihailovna</cp:lastModifiedBy>
  <cp:lastPrinted>2016-08-18T10:19:00Z</cp:lastPrinted>
  <dcterms:modified xsi:type="dcterms:W3CDTF">2016-08-29T06:20:00Z</dcterms:modified>
  <cp:revision>15</cp:revision>
  <dc:subject/>
  <dc:title>ДОГОВОР № 2005-17/кх</dc:title>
</cp:coreProperties>
</file>