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0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3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40426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  <w:r>
              <w:rPr/>
              <w:t>Духова Светлана Михайловна; Шиллинг Екатерина Сергеевн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абельной линии-6 кВ от</w:t>
            </w:r>
          </w:p>
          <w:p>
            <w:pPr>
              <w:pStyle w:val="Standard"/>
              <w:rPr/>
            </w:pPr>
            <w:r>
              <w:rPr/>
              <w:t>ТП-1133 до ТП-1725 по ул. Огородная, 19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 xml:space="preserve"> </w:t>
            </w:r>
            <w:r>
              <w:rPr>
                <w:b/>
                <w:spacing w:val="-1"/>
                <w:sz w:val="23"/>
                <w:szCs w:val="23"/>
              </w:rPr>
              <w:t>С 30.08.2016 года по 03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абельной линии-6 кВ  от</w:t>
            </w:r>
          </w:p>
          <w:p>
            <w:pPr>
              <w:pStyle w:val="Standard"/>
              <w:rPr/>
            </w:pPr>
            <w:r>
              <w:rPr/>
              <w:t>ТП-1133 до ТП-1725 по ул. Огородная, 1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141 509 (Сто сорок одна тысяча пятьсот девять) рублей 0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8-30T06:22:00Z</dcterms:modified>
  <cp:revision>95</cp:revision>
  <dc:subject/>
  <dc:title/>
</cp:coreProperties>
</file>